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Erfahrungsbericht Southampton 2007/08</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Um die wichtigste Frage vorweg zu beantworten: Ich habe an keinem Tag meines Jahres in Southampton meine Wahl bereut und kann das Programm nur empfehlen!</w:t>
      </w:r>
    </w:p>
    <w:p>
      <w:pPr>
        <w:pStyle w:val="Normal"/>
        <w:jc w:val="both"/>
        <w:rPr>
          <w:color w:val="000000"/>
        </w:rPr>
      </w:pPr>
      <w:r>
        <w:rPr>
          <w:color w:val="000000"/>
        </w:rPr>
      </w:r>
    </w:p>
    <w:p>
      <w:pPr>
        <w:pStyle w:val="Normal"/>
        <w:jc w:val="both"/>
        <w:rPr>
          <w:color w:val="000000"/>
        </w:rPr>
      </w:pPr>
      <w:r>
        <w:rPr>
          <w:color w:val="000000"/>
        </w:rPr>
        <w:t>Zur Begründung: Auf den ersten Blick mag die etwas verschlafene Hafenstadt im Süden Englands nicht gerade anziehend auf Studierende wirken, doch das täuscht aufgrund mehrerer Faktoren.</w:t>
      </w:r>
    </w:p>
    <w:p>
      <w:pPr>
        <w:pStyle w:val="Normal"/>
        <w:jc w:val="both"/>
        <w:rPr>
          <w:color w:val="000000"/>
        </w:rPr>
      </w:pPr>
      <w:r>
        <w:rPr>
          <w:color w:val="000000"/>
        </w:rPr>
        <w:t>Einer der wichtigsten Gründe für die Wahl Southamptons als Studienort ist sicherlich die gute Reputation der Universität. Anders als die zweite in Southampton ansässige Universität (SOLENT University), ist die traditionsreiche Southampton University eine der besten der britischen Insel. Insbesondere die Law School kann aufrund ihrer familiären Atmosphäre, die hervorragenden Ausstattung und der sehr gute akademische Ausbildung punkten. Der Campus der Uni, die Vielzahl der Freizeitmöglichkeiten und die universitäre Community sind weiters noch besonders hervorzuheben.</w:t>
      </w:r>
    </w:p>
    <w:p>
      <w:pPr>
        <w:pStyle w:val="Normal"/>
        <w:jc w:val="both"/>
        <w:rPr>
          <w:color w:val="000000"/>
        </w:rPr>
      </w:pPr>
      <w:r>
        <w:rPr>
          <w:color w:val="000000"/>
        </w:rPr>
        <w:t>Der Campus der Universität liegt ca. 15 Min. außerhalb des Stadtzentrums am Rande eines riesigen, idyllischen Parks, der im Frühling und Sommer geradezu von Studenten belagert wird.</w:t>
      </w:r>
    </w:p>
    <w:p>
      <w:pPr>
        <w:pStyle w:val="Normal"/>
        <w:jc w:val="both"/>
        <w:rPr>
          <w:color w:val="000000"/>
        </w:rPr>
      </w:pPr>
      <w:r>
        <w:rPr>
          <w:color w:val="000000"/>
        </w:rPr>
        <w:t>Zur Stadt selbst: Gelinde gesagt hat Soton, abgesehen von einer Einkaufstraße und unzähligen Lokalitäten für die Abendgestaltung, nicht viel zu bieten. Nichtsdestoweniger befindet sich Soton im Herzen Südenglands und fungiert als ideale Basis für die Erkundung der umliegenden Städte und Ortschaften. Auf einige sei dabei besonders hingewiesen: London (1h 15min.), Brighton (45min.), Porstmouth (30min.), Bristol (2h), Bournemouth (30 min.).Weiters liegen touristische Ausflugsziele, wie Bath, Stonehendge, Isle of Weight und Winchester in unmittelbarer Nähe. Soton verfügt auch über einen kleinen aber gut angebundenen Flughafen, von dem aus sich nicht nur das gesamte Königreich einfach und günstig erkunden lässt, sondern von dem aus auch Flüge nach Salzburg angeboten werden.</w:t>
      </w:r>
    </w:p>
    <w:p>
      <w:pPr>
        <w:pStyle w:val="Normal"/>
        <w:jc w:val="both"/>
        <w:rPr>
          <w:color w:val="000000"/>
        </w:rPr>
      </w:pPr>
      <w:r>
        <w:rPr>
          <w:color w:val="000000"/>
        </w:rPr>
        <w:t>Zum Alltagsleben in Soton: Durch die Hohe Zahl an Studierenden (besonders auch aus dem Ausland!) an den beiden Universitäten, fällte es ungemein leicht soziale Kontakte zu knüpfen. Unzählige Lokale rund um den Campus und im Stadtzentrum lassen keine Frage zur Abendgestaltung offen. Soton punktet auch durch eine ungemeine Dichte an Bars, Clubs, Restaurants u.ä.</w:t>
      </w:r>
    </w:p>
    <w:p>
      <w:pPr>
        <w:pStyle w:val="Normal"/>
        <w:jc w:val="both"/>
        <w:rPr>
          <w:color w:val="000000"/>
        </w:rPr>
      </w:pPr>
      <w:r>
        <w:rPr>
          <w:color w:val="000000"/>
        </w:rPr>
        <w:t>Untergebracht werden Studenten von der Universität aus wahlweise in einer der überteuerten und schlecht gelegenen Studentenheime. Alternativ bietet sich die Möglichkeit der Unterbringung in einem der unzähligen, von Studenten bewohnten, Privathäusern. Diese sind nicht nur billiger und meist besser gelegen, sondern bieten auch eine gute Möglichkeit andere Studenten kennenzulernen. Verschiedene Plattformen im Internet (z.B. gumtree.co.uk), die Studentenvertretung der Universität und auch die Universität selbst informieren über genauere Angebote.</w:t>
      </w:r>
    </w:p>
    <w:p>
      <w:pPr>
        <w:pStyle w:val="Normal"/>
        <w:jc w:val="both"/>
        <w:rPr>
          <w:color w:val="000000"/>
        </w:rPr>
      </w:pPr>
      <w:r>
        <w:rPr>
          <w:color w:val="000000"/>
        </w:rPr>
      </w:r>
    </w:p>
    <w:p>
      <w:pPr>
        <w:pStyle w:val="Normal"/>
        <w:jc w:val="both"/>
        <w:rPr>
          <w:color w:val="000000"/>
        </w:rPr>
      </w:pPr>
      <w:r>
        <w:rPr>
          <w:color w:val="000000"/>
        </w:rPr>
        <w:t>Abschließend gilt festzuhalten, dass Southampton in vielerlei Hinsicht zu Unrecht unterschätzt wird und allemal alle Voraussetzungen für ein unvergessliches Jahr aufwei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7:26:00Z</dcterms:created>
  <dc:creator>ulrich unterweger</dc:creator>
  <dc:description/>
  <cp:keywords/>
  <dc:language>en-US</dc:language>
  <cp:lastModifiedBy>ulrich unterweger</cp:lastModifiedBy>
  <dcterms:modified xsi:type="dcterms:W3CDTF">2008-09-18T19:59:00Z</dcterms:modified>
  <cp:revision>4</cp:revision>
  <dc:subject/>
  <dc:title>Erfahrungsbericht Southampton 2007/08</dc:title>
</cp:coreProperties>
</file>