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32"/>
          <w:szCs w:val="32"/>
        </w:rPr>
      </w:pPr>
      <w:r>
        <w:rPr>
          <w:b/>
          <w:sz w:val="32"/>
          <w:szCs w:val="32"/>
        </w:rPr>
        <w:t>Erfahrungsbericht: Southampton 2005/06</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t xml:space="preserve">Southampton mag zwar auf den ersten Blick den Anschein einer industriellen, weniger bedeutenden und nicht kulturreichsten Stadt erwecken. Meine Erfahrungen während des Jahres 2005/2006, welches ich in Southampton als Erasmus Studentin verbracht habe, haben allerdings diesen Anschein ganz entkräftet. Von September bis zum Juni bat diese Stadt und ihre Umgebung eine Fülle an studentischen, kulturellen, und sportlichen Aktivitäten, sowie eine überraschend hohe – den Ruf englischen Wetters verbessernde – Anzahl von Sonnenstunden </w:t>
      </w:r>
      <w:r>
        <w:rPr>
          <w:rFonts w:eastAsia="Wingdings" w:cs="Wingdings" w:ascii="Wingdings" w:hAnsi="Wingdings"/>
          <w:b/>
        </w:rPr>
        <w:t></w:t>
      </w:r>
      <w:r>
        <w:rPr>
          <w:b/>
        </w:rPr>
        <w:t>.</w:t>
      </w:r>
    </w:p>
    <w:p>
      <w:pPr>
        <w:pStyle w:val="Normal"/>
        <w:jc w:val="both"/>
        <w:rPr>
          <w:b/>
          <w:b/>
        </w:rPr>
      </w:pPr>
      <w:r>
        <w:rPr>
          <w:b/>
        </w:rPr>
      </w:r>
    </w:p>
    <w:p>
      <w:pPr>
        <w:pStyle w:val="Normal"/>
        <w:jc w:val="both"/>
        <w:rPr>
          <w:b/>
          <w:b/>
        </w:rPr>
      </w:pPr>
      <w:r>
        <w:rPr>
          <w:b/>
        </w:rPr>
        <w:t xml:space="preserve">Das Uni-Leben in Southampton hat sich auf dem und um dem grünen und zum Teil sehr modernen Campus konzertiert. Ich habe vier Fächer absolviert, die Wiener Pflichtfächer European Union Law und Public International Law, sowie zwei Wahlfächer Law of Evidence and Procedure und Jurisprudence. Beide Wahlfächer waren sehr interessant - Law of Evidence, weil es ein echtes common law Fach war, und Jurisprudence, weil die angel-amerikanische Rechtsphilosophie vielmals ganz anders als die kontinentale ist. Die Lehrveranstaltungsleiter waren alle wirklich freundlich und sehr fundiert. Prüfungen gibt es an der law school in Juni, sie sind alle schriftlich zu absolvieren und bestehen meistens aus Fällen oder Essayfragen. Daneben gibt es weitere written assessments, die während des Studienjahres zu verfassen sind, und zu der Gesamtnote zählen. </w:t>
      </w:r>
    </w:p>
    <w:p>
      <w:pPr>
        <w:pStyle w:val="Normal"/>
        <w:jc w:val="both"/>
        <w:rPr>
          <w:b/>
          <w:b/>
        </w:rPr>
      </w:pPr>
      <w:r>
        <w:rPr>
          <w:b/>
        </w:rPr>
      </w:r>
    </w:p>
    <w:p>
      <w:pPr>
        <w:pStyle w:val="Normal"/>
        <w:jc w:val="both"/>
        <w:rPr/>
      </w:pPr>
      <w:r>
        <w:rPr>
          <w:b/>
        </w:rPr>
        <w:t xml:space="preserve">Das Campus ist ein Mittelpunkt für viel mehr als nur das Studium. Es gibt hier Mensas, Pub, Club, Konzerthalle, Theater, Kino, Fitness, modernes Schwimmbad und weitere Sportanlagen. Es ist nicht schwer, sich mit anderen britischen oder internationalen Studenten zusammenzutun, weil viele dieser Aktivitäten von den zahlreichen student societies organisiert werden. So bin ich ein Mitglied von Erasmus society, Slav society und Dance society geworden und habe dort eine Menge von Freunden gemacht. Infos über das Geschehen an der Uni kann man auf </w:t>
      </w:r>
      <w:hyperlink r:id="rId2">
        <w:r>
          <w:rPr>
            <w:rStyle w:val="InternetLink"/>
            <w:b/>
          </w:rPr>
          <w:t>www.susu.org</w:t>
        </w:r>
      </w:hyperlink>
      <w:r>
        <w:rPr>
          <w:b/>
        </w:rPr>
        <w:t xml:space="preserve"> (Hochschülerschaft) finden und sich einen guten Überblick machen. </w:t>
      </w:r>
    </w:p>
    <w:p>
      <w:pPr>
        <w:pStyle w:val="Normal"/>
        <w:jc w:val="both"/>
        <w:rPr>
          <w:b/>
          <w:b/>
        </w:rPr>
      </w:pPr>
      <w:r>
        <w:rPr>
          <w:b/>
        </w:rPr>
      </w:r>
    </w:p>
    <w:p>
      <w:pPr>
        <w:pStyle w:val="Normal"/>
        <w:jc w:val="both"/>
        <w:rPr>
          <w:b/>
          <w:b/>
        </w:rPr>
      </w:pPr>
      <w:r>
        <w:rPr>
          <w:b/>
        </w:rPr>
        <w:t xml:space="preserve">Southampton ist eine Hafenstadt. Heutzutage findet man in den großen Häfen vor allem riesige Containerschiffe, wobei dieser Industrieverkehr manchmal von dem Ankunft des weltgrößten Passagierschiffes Queen Mary II. überschattet wird. Spaziergänge um den </w:t>
      </w:r>
      <w:r>
        <w:rPr>
          <w:b/>
          <w:i/>
        </w:rPr>
        <w:t>Quays</w:t>
      </w:r>
      <w:r>
        <w:rPr>
          <w:b/>
        </w:rPr>
        <w:t xml:space="preserve"> (Kai) lassen viele Meilensteine der Geschichte entdecken: von Southampton aus sind z.B. das Mayflower Schiff mit den amerikanischen pilgrim fathers, das Titanic und ein Teil der D-Day Boote in See gestochen. In der Nähe kann man auch noch das Torso der Stadtmauer und ein Paar Straßen mit schönem Altstadtbau finden. Das Ocean Village mit moderner Architektur, einem kleinen Yachthafen und mehreren Restaurants ist auch unbedingt zu besuchen.</w:t>
      </w:r>
    </w:p>
    <w:p>
      <w:pPr>
        <w:pStyle w:val="Normal"/>
        <w:jc w:val="both"/>
        <w:rPr>
          <w:b/>
          <w:b/>
        </w:rPr>
      </w:pPr>
      <w:r>
        <w:rPr>
          <w:b/>
        </w:rPr>
      </w:r>
    </w:p>
    <w:p>
      <w:pPr>
        <w:pStyle w:val="Normal"/>
        <w:jc w:val="both"/>
        <w:rPr>
          <w:b/>
          <w:b/>
        </w:rPr>
      </w:pPr>
      <w:r>
        <w:rPr>
          <w:b/>
        </w:rPr>
        <w:t xml:space="preserve">Was die Unterkunft betrifft, sind die Alternativen eher begrenzt. Die Studentenwohnheime verfügen über keine Plätze für Erasmusstudenten. Die meisten Studenten wohnen in WGs, wobei bei der Suche die Accommodation Office der Uni helfen kann. Ich hatte meine Wohnung allerdings dank meiner Vorgängerin aus Wien bekommen, die mir den Kontakt mit Ihrem Landlord vermittelt hatt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Daniela Nagelova</w:t>
      </w:r>
    </w:p>
    <w:p>
      <w:pPr>
        <w:pStyle w:val="Normal"/>
        <w:jc w:val="both"/>
        <w:rPr/>
      </w:pPr>
      <w:hyperlink r:id="rId3">
        <w:r>
          <w:rPr>
            <w:rStyle w:val="InternetLink"/>
            <w:b/>
          </w:rPr>
          <w:t>danca_nag</w:t>
        </w:r>
        <w:r>
          <w:rPr>
            <w:rStyle w:val="InternetLink"/>
            <w:b/>
            <w:lang w:val="en-US"/>
          </w:rPr>
          <w:t>@hotmail.com</w:t>
        </w:r>
      </w:hyperlink>
      <w:r>
        <w:rPr>
          <w:b/>
          <w:lang w:val="en-US"/>
        </w:rPr>
        <w:t xml:space="preserve"> </w:t>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u.org/" TargetMode="External"/><Relationship Id="rId3" Type="http://schemas.openxmlformats.org/officeDocument/2006/relationships/hyperlink" Target="mailto:danca_nag@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6:36:00Z</dcterms:created>
  <dc:creator>Olivia</dc:creator>
  <dc:description/>
  <cp:keywords/>
  <dc:language>en-US</dc:language>
  <cp:lastModifiedBy>Irmgard Marboe</cp:lastModifiedBy>
  <dcterms:modified xsi:type="dcterms:W3CDTF">2007-11-15T16:36:00Z</dcterms:modified>
  <cp:revision>2</cp:revision>
  <dc:subject/>
  <dc:title>Erfahrungsbericht: Southampton 200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085713</vt:r8>
  </property>
  <property fmtid="{D5CDD505-2E9C-101B-9397-08002B2CF9AE}" pid="3" name="_AuthorEmail">
    <vt:lpwstr>catherine.quidenus@univie.ac.at</vt:lpwstr>
  </property>
  <property fmtid="{D5CDD505-2E9C-101B-9397-08002B2CF9AE}" pid="4" name="_AuthorEmailDisplayName">
    <vt:lpwstr>Catherine Quidenus</vt:lpwstr>
  </property>
  <property fmtid="{D5CDD505-2E9C-101B-9397-08002B2CF9AE}" pid="5" name="_EmailSubject">
    <vt:lpwstr>Erfahrungsberichte Marboe</vt:lpwstr>
  </property>
  <property fmtid="{D5CDD505-2E9C-101B-9397-08002B2CF9AE}" pid="6" name="_ReviewingToolsShownOnce">
    <vt:lpwstr/>
  </property>
</Properties>
</file>