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Erfahrungsbericht: Southampton 2004/05</w:t>
      </w:r>
    </w:p>
    <w:p>
      <w:pPr>
        <w:pStyle w:val="Normal"/>
        <w:jc w:val="both"/>
        <w:rPr>
          <w:b/>
          <w:b/>
          <w:sz w:val="32"/>
          <w:szCs w:val="32"/>
        </w:rPr>
      </w:pPr>
      <w:r>
        <w:rPr>
          <w:b/>
          <w:sz w:val="32"/>
          <w:szCs w:val="32"/>
        </w:rPr>
      </w:r>
    </w:p>
    <w:p>
      <w:pPr>
        <w:pStyle w:val="Normal"/>
        <w:jc w:val="both"/>
        <w:rPr/>
      </w:pPr>
      <w:r>
        <w:rPr/>
        <w:t>Vorn hinweg: Das Erasmusjahr war eine großartige Erfahrung und ich kann allen nur raten, sich für einen Erasmusplatz zu bewerben.</w:t>
      </w:r>
    </w:p>
    <w:p>
      <w:pPr>
        <w:pStyle w:val="Normal"/>
        <w:jc w:val="both"/>
        <w:rPr/>
      </w:pPr>
      <w:r>
        <w:rPr/>
      </w:r>
    </w:p>
    <w:p>
      <w:pPr>
        <w:pStyle w:val="Normal"/>
        <w:jc w:val="both"/>
        <w:rPr/>
      </w:pPr>
      <w:r>
        <w:rPr/>
        <w:t>„</w:t>
      </w:r>
      <w:r>
        <w:rPr/>
        <w:t xml:space="preserve">Southampton, ein vor 30 Jahren verlassenes Industriegebiet nach einem Bombenangriff“, wie die Stadt von einigen Erasmusstudenten definiert wurde. Architektonisch hat die Stadt kaum etwas zu bieten, weil sie im 2. Weltkrieg völlig zerbombt wurde. Im City Centre gibt es  zwei tolle Shoppingzentren; Richtung Uni  befindet sich ein riesiger Park (Common), der zu Spaziergängen und Picknicks einlädt. </w:t>
      </w:r>
    </w:p>
    <w:p>
      <w:pPr>
        <w:pStyle w:val="Normal"/>
        <w:jc w:val="both"/>
        <w:rPr/>
      </w:pPr>
      <w:r>
        <w:rPr/>
        <w:t xml:space="preserve">Der Unicampus an sich ist großzügig angelegt und bietet jede Menge wie Banken, Postamt, Minishop, Reisebüro, Frisör, Bar, Mensa, Fitnesscenter und Schwimmbad. </w:t>
      </w:r>
    </w:p>
    <w:p>
      <w:pPr>
        <w:pStyle w:val="Normal"/>
        <w:jc w:val="both"/>
        <w:rPr/>
      </w:pPr>
      <w:r>
        <w:rPr/>
      </w:r>
    </w:p>
    <w:p>
      <w:pPr>
        <w:pStyle w:val="Normal"/>
        <w:jc w:val="both"/>
        <w:rPr/>
      </w:pPr>
      <w:r>
        <w:rPr/>
        <w:t xml:space="preserve">Die juristische Fakultät ist um einiges kleiner als das Juridicum, was den Vorteil hat, dass jeder Professor bzw Tutor die Namen der Studenten kennt. Anders als bei uns wird jeder Student bloß mit dem Vornamen angesprochen. Die Kurse, die angeboten werden, dauern idR jeweils 2 Semester und bestehen aus Lectures und Tutorials, die unseren Pflichtübungen entsprechen. Die Lectures sind 2stündig und finden wöchentlich statt; die Tutorials sind leider sehr kurz (nur eine Stunde) und finden meistens 14täglich statt. Es empfiehlt sich für die Tutorials immer gut vorbereitet zu sein, da die Gruppen nur 10-15 Studenten umfassen und man jedes Mal Fragen gestellt bekommt. Zusätzlich herrscht in den Tutorials Anwesenheitspflicht. Meine Kurse in diesem Jahr waren: EU-Recht, Public International Law (Völkerrecht), Tort Law und Civil Liberties. Am Ende des 2. Semesters gibt es jeweils eine 3stündige Prüfung. Zusätzlich musste ich in allen Fächern Aufsätze schreiben (Wordlimit 2000 bis 4000 Wörter), die zwischen 20% und 40% zur Gesamtnote zählten. </w:t>
      </w:r>
    </w:p>
    <w:p>
      <w:pPr>
        <w:pStyle w:val="Normal"/>
        <w:jc w:val="both"/>
        <w:rPr/>
      </w:pPr>
      <w:r>
        <w:rPr/>
        <w:t>Professoren und Tutoren sind sehr freundlich und hilfsbreit. Man kann mit jeder juristischen Frage zu ihnen kommen. Für alle anderen Anliegen, steht einem ein Erasmus-Koordinator oder das School Office zur Verfügung.</w:t>
      </w:r>
    </w:p>
    <w:p>
      <w:pPr>
        <w:pStyle w:val="Normal"/>
        <w:jc w:val="both"/>
        <w:rPr/>
      </w:pPr>
      <w:r>
        <w:rPr/>
      </w:r>
    </w:p>
    <w:p>
      <w:pPr>
        <w:pStyle w:val="Normal"/>
        <w:jc w:val="both"/>
        <w:rPr/>
      </w:pPr>
      <w:r>
        <w:rPr/>
        <w:t xml:space="preserve">Das schwierigste Problem stellt sich, bevor man nach Southampton kommt, nämlich das Finden einer Unterkunft. Seit 2 Jahren dürfen Erasmusstudenten nicht mehr in den Studentenheimen wohnen, weshalb man sich selbst um eine Bleibe kümmern muss. Am besten, man sucht sich ein Zimmer, bevor man mit Sack und Pack in Southampton ankommt. Es ist üblich in einem Shared House zu wohnen. IdR teilen sich 4-5 Studenten Küche und Bad. Beim Unterschreiben des Mietvertrags sollte man darauf achten, ob auch Wasser, Strom und Gas in der Miete inkludiert sind. Genauere Informationen erhält man am Accomodation Office, das auch anbietet Mietverträge zu überprüfen, bevor man sie unterschreibt. Nicht überrascht sein, der Wohnstandard ist um einiges niedriger als bei uns. Ich hatte mit meiner Unterkunft Glück, zahlte 220 Pfund (=330 Euro) an monatlicher Miete, in der alles inkludiert war. Die Summe mag für uns horrend erscheinen, ist aber in England ganz normal. </w:t>
      </w:r>
    </w:p>
    <w:p>
      <w:pPr>
        <w:pStyle w:val="Normal"/>
        <w:jc w:val="both"/>
        <w:rPr/>
      </w:pPr>
      <w:r>
        <w:rPr/>
      </w:r>
    </w:p>
    <w:p>
      <w:pPr>
        <w:pStyle w:val="Normal"/>
        <w:jc w:val="both"/>
        <w:rPr/>
      </w:pPr>
      <w:r>
        <w:rPr/>
        <w:t>Southampton selbst ist wirklich keine hübsche Stadt; aber es hat eine günstige Lage, wenn man Ausflüge in die Umgebung unternehmen möchte um das „Bilderbuchengland“ kennen zu lernen. Winchester ist nur 12 Meilen entfernt und sollte auf jeden Fall besichtigt werden. Gute Busverbindungen gibt es auch nach Salisbury (ebenfalls eine ganz entzückende Stadt), Bournemouth und London. Man sollte die Wochenenden jedenfalls nutzen, um sich Südengland anzusehen.</w:t>
      </w:r>
    </w:p>
    <w:p>
      <w:pPr>
        <w:pStyle w:val="Normal"/>
        <w:jc w:val="both"/>
        <w:rPr/>
      </w:pPr>
      <w:r>
        <w:rPr/>
      </w:r>
    </w:p>
    <w:p>
      <w:pPr>
        <w:pStyle w:val="Normal"/>
        <w:jc w:val="both"/>
        <w:rPr/>
      </w:pPr>
      <w:r>
        <w:rPr/>
        <w:t xml:space="preserve">Für Fragen bin ich unter </w:t>
      </w:r>
      <w:hyperlink r:id="rId2">
        <w:r>
          <w:rPr>
            <w:rStyle w:val="InternetLink"/>
          </w:rPr>
          <w:t>o.winter@gmx.at</w:t>
        </w:r>
      </w:hyperlink>
      <w:r>
        <w:rPr/>
        <w:t xml:space="preserve"> erreichbar.</w:t>
      </w:r>
    </w:p>
    <w:p>
      <w:pPr>
        <w:pStyle w:val="Normal"/>
        <w:jc w:val="both"/>
        <w:rPr/>
      </w:pPr>
      <w:r>
        <w:rPr/>
        <w:t>Viel Glück und Erfolg in Southampton!</w:t>
      </w:r>
    </w:p>
    <w:p>
      <w:pPr>
        <w:pStyle w:val="Normal"/>
        <w:jc w:val="both"/>
        <w:rPr/>
      </w:pPr>
      <w:r>
        <w:rPr/>
      </w:r>
    </w:p>
    <w:p>
      <w:pPr>
        <w:pStyle w:val="Normal"/>
        <w:jc w:val="both"/>
        <w:rPr/>
      </w:pPr>
      <w:r>
        <w:rPr/>
        <w:t>Olivia Winter</w:t>
      </w:r>
    </w:p>
    <w:sectPr>
      <w:type w:val="nextPage"/>
      <w:pgSz w:w="11906" w:h="16838"/>
      <w:pgMar w:left="1417" w:right="1417"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winter@gmx.a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14:00Z</dcterms:created>
  <dc:creator>Olivia</dc:creator>
  <dc:description/>
  <dc:language>en-US</dc:language>
  <cp:lastModifiedBy>quidenc2</cp:lastModifiedBy>
  <dcterms:modified xsi:type="dcterms:W3CDTF">2005-07-06T08:14:00Z</dcterms:modified>
  <cp:revision>2</cp:revision>
  <dc:subject/>
  <dc:title>Erfahrungsbericht: Southampton 2004/05</dc:title>
</cp:coreProperties>
</file>