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Aufenthaltbericht</w:t>
      </w:r>
    </w:p>
    <w:p>
      <w:pPr>
        <w:pStyle w:val="Normal"/>
        <w:rPr>
          <w:b/>
          <w:b/>
          <w:sz w:val="28"/>
          <w:szCs w:val="28"/>
        </w:rPr>
      </w:pPr>
      <w:r>
        <w:rPr>
          <w:b/>
          <w:sz w:val="28"/>
          <w:szCs w:val="28"/>
        </w:rPr>
      </w:r>
    </w:p>
    <w:p>
      <w:pPr>
        <w:pStyle w:val="Normal"/>
        <w:numPr>
          <w:ilvl w:val="0"/>
          <w:numId w:val="0"/>
        </w:numPr>
        <w:outlineLvl w:val="0"/>
        <w:rPr>
          <w:b/>
          <w:b/>
          <w:sz w:val="28"/>
          <w:szCs w:val="28"/>
          <w:lang w:val="es-ES"/>
        </w:rPr>
      </w:pPr>
      <w:r>
        <w:rPr>
          <w:b/>
          <w:sz w:val="28"/>
          <w:szCs w:val="28"/>
          <w:lang w:val="es-ES"/>
        </w:rPr>
        <w:t>Madrid (Universidad de Complutense) WS 2006/SS 2007</w:t>
      </w:r>
    </w:p>
    <w:p>
      <w:pPr>
        <w:pStyle w:val="Normal"/>
        <w:rPr>
          <w:b/>
          <w:b/>
          <w:sz w:val="28"/>
          <w:szCs w:val="28"/>
          <w:lang w:val="es-ES"/>
        </w:rPr>
      </w:pPr>
      <w:r>
        <w:rPr>
          <w:b/>
          <w:sz w:val="28"/>
          <w:szCs w:val="28"/>
          <w:lang w:val="es-ES"/>
        </w:rPr>
      </w:r>
    </w:p>
    <w:p>
      <w:pPr>
        <w:pStyle w:val="Normal"/>
        <w:rPr/>
      </w:pPr>
      <w:r>
        <w:rPr/>
        <w:t>Den Wunsch einmal für längere Zeit ins Ausland zu gehen, hatte ich schon sehr lange! Also war es nur logisch, dass ich mich bei Gelegenheit bei dem Programm Erasmus/ Sokrates bewerben würde.</w:t>
      </w:r>
    </w:p>
    <w:p>
      <w:pPr>
        <w:pStyle w:val="Normal"/>
        <w:rPr/>
      </w:pPr>
      <w:r>
        <w:rPr/>
        <w:t>Ich hatte Glück und bekam meine erste Wahl: ein Stipendium für ein 10-monatiges Studium an der Universidad de Complutense de Madrid.</w:t>
      </w:r>
    </w:p>
    <w:p>
      <w:pPr>
        <w:pStyle w:val="Normal"/>
        <w:rPr/>
      </w:pPr>
      <w:r>
        <w:rPr/>
      </w:r>
    </w:p>
    <w:p>
      <w:pPr>
        <w:pStyle w:val="Normal"/>
        <w:rPr/>
      </w:pPr>
      <w:r>
        <w:rPr/>
        <w:t>Da ich nicht erst vor Ort mit der Wohnungssuche anfangen wollte, hatte ich damit schon in den Sommerferien im Internet begonnen. Ich bin dabei auf ALUNI (www.aluni.com) gestoßen, eine Agentur die (ausnahmslos) an Studenten Wohnungen vermittelt, dh aus einem Pool von registrierten Wohnungseigentümern die geeignetsten aussucht. Ich habe darum gebeten, mir einige verschiedene Fotos per Mail zu schicken und habe mich danach und an Hand der dabei stehenden Beschreibungen für eine der Wohnungen entschieden.</w:t>
      </w:r>
    </w:p>
    <w:p>
      <w:pPr>
        <w:pStyle w:val="Normal"/>
        <w:rPr/>
      </w:pPr>
      <w:r>
        <w:rPr/>
        <w:t>So konnte ich direkt am Tag meiner Ankunft schon einziehen. Die Wohnung befand sich südlich des Zentrums gleich an der Metrostation Marques de Vadillo an der Linie 5.</w:t>
      </w:r>
    </w:p>
    <w:p>
      <w:pPr>
        <w:pStyle w:val="Normal"/>
        <w:rPr/>
      </w:pPr>
      <w:r>
        <w:rPr/>
        <w:t>Zimmer war nicht besonders groß, aber hatte alles was man so braucht, habe 340€ (mit ca. 300€ sollte man normalerweise rechnen) gezahlt. In meinem Fall war es etwas teurer, denn der Nachteil der Vermittlung ist, dass diese auch jeden Monat einen Teil der Miete bekommt. Meine zwei Mitbewohnerinnen waren aus England und Brasilien.</w:t>
      </w:r>
    </w:p>
    <w:p>
      <w:pPr>
        <w:pStyle w:val="Normal"/>
        <w:rPr/>
      </w:pPr>
      <w:r>
        <w:rPr/>
        <w:t>Zu empfehlen (wegen Uninähe) sind auf jeden Fall die Gegenden Argüelles, Cuatro Caminos und Moncloa.</w:t>
      </w:r>
    </w:p>
    <w:p>
      <w:pPr>
        <w:pStyle w:val="Normal"/>
        <w:rPr/>
      </w:pPr>
      <w:r>
        <w:rPr/>
      </w:r>
    </w:p>
    <w:p>
      <w:pPr>
        <w:pStyle w:val="Normal"/>
        <w:rPr/>
      </w:pPr>
      <w:r>
        <w:rPr/>
        <w:t>Am 6. September hatten wir den Einstufungstest für unseren Spanischkurs auf der facultad de filología (gegenüber der derecho). Drei Wochen hat der Kurs gedauert, ich finde, dass er nicht schlecht war, um die Sprachkenntnisse wieder aufzufrischen und vor allem, um Leute kennen zu lernen! Sonst habe ich keinen Kurs besucht, aber versucht so viel wie möglich Spanisch zu reden. Mit Englisch kommt man dort ohnehin nicht weit und die Prüfungen müssen ja auch in der Landessprache abgelegt werden.</w:t>
      </w:r>
    </w:p>
    <w:p>
      <w:pPr>
        <w:pStyle w:val="Normal"/>
        <w:rPr/>
      </w:pPr>
      <w:r>
        <w:rPr/>
      </w:r>
    </w:p>
    <w:p>
      <w:pPr>
        <w:pStyle w:val="Normal"/>
        <w:rPr/>
      </w:pPr>
      <w:r>
        <w:rPr/>
        <w:t>Das Essen auf der juridischen Fakultät war nicht besonders gut, besser war es in der filologischen, teuer ist es aber in beiden nicht. Ein Vorschlag um das Mensaessen ganz zu umgehen ist, sich welches von zu Hause mitzunehmen. Es gibt die Möglichkeit sich sein mitgebrachtes Mittagessen dort aufzuwärmen.</w:t>
      </w:r>
    </w:p>
    <w:p>
      <w:pPr>
        <w:pStyle w:val="Normal"/>
        <w:rPr/>
      </w:pPr>
      <w:r>
        <w:rPr/>
      </w:r>
    </w:p>
    <w:p>
      <w:pPr>
        <w:pStyle w:val="Normal"/>
        <w:rPr/>
      </w:pPr>
      <w:r>
        <w:rPr/>
        <w:t>Zu Beginn des Studienjahres kam gleich die Ernüchterung: bei der Begrüßung der Erasmusstudenten war niemand der zuständigen Personen in der Lage uns zu sagen, wann die Kurse beginnen werden! Das war schon das erste Beispiel der oft fehlenden Organisation an der Complutense. In der oficina de Erasmus gibt es nur eine anwesende Person, einen Biologie Studenten, unsere Koordinatorin vor Ort, Beatriz de la Fuente, suchte man dort meist vergeblich. Aber schlussendlich haben wir dann doch alle Kurse beisammen gehabt: ich belegte Europarecht (derecho comunitario europeo) bei Prof. Rodriguez Iglesias (Alternative: Prof. Alonso Garcia, dessen Unterrichtsmethode mir nicht zugesagt hat, da sie hauptsächlich darin bestand die Studenten anzuschreien). Es gibt nur eine Prüfung, also keine im Halbjahr, die dafür aber schon Anfang Mai, die (wie ich anderen Erfahrungsberichten entnommen habe) nicht mehr auf Deutsch geschrieben werden kann, sondern schriftlich auf Spanisch abgelegt werden muss.</w:t>
      </w:r>
    </w:p>
    <w:p>
      <w:pPr>
        <w:pStyle w:val="Normal"/>
        <w:rPr/>
      </w:pPr>
      <w:r>
        <w:rPr/>
        <w:t>Außerdem besuchte ich den Kurs aus Völkerrecht (derecho internacional público) bei Prof. Sanchez Rodriguez, der mir persönlich nicht sympathisch, aber die einzige Wahl war.</w:t>
      </w:r>
    </w:p>
    <w:p>
      <w:pPr>
        <w:pStyle w:val="Normal"/>
        <w:rPr/>
      </w:pPr>
      <w:r>
        <w:rPr/>
        <w:t>Weiters machte ich die Prüfungen aus Verfassungsrecht 1 (derecho politico 1) bei Prof. Cabo de la Vega, Wirtschaftspolitik (economia política) bei Prof. Raga Gil und Philosophie (filosofía de derecho) beim Dekan Prof. Iturmendi Morales, was sich als eine sehr gute Wahl herausstellte, da die Erasmusstudenten nicht in seinen Unterricht kommen mussten und sein Prüfungsstoff darin bestand den Inhalt eines Buchkapitels wiederzugeben.</w:t>
      </w:r>
    </w:p>
    <w:p>
      <w:pPr>
        <w:pStyle w:val="Normal"/>
        <w:rPr/>
      </w:pPr>
      <w:r>
        <w:rPr/>
        <w:t>Was ich gemacht habe, und auch jedem empfehle, ist, sich Mitschriften („apuntes“) von spanischen Mitstudenten zu besorgen, oder von solchen, die die Kurse schon in Jahren davor gemacht haben! Ich hätte mir nicht vorstellen können, nur aus meinen Mitschriften zu lernen, denn oft ist es nicht so leicht dem Unterricht zu folgen und alles mitzubekommen. Aus den Büchern zu lernen ist keine Alternative, da dies zu viel Zeit in Anspruch nimmt.</w:t>
      </w:r>
    </w:p>
    <w:p>
      <w:pPr>
        <w:pStyle w:val="Normal"/>
        <w:rPr/>
      </w:pPr>
      <w:r>
        <w:rPr/>
        <w:t>In den aufgezählten Fächern (bis auf Europarecht) gibt es Halbjahresprüfungen, die ich empfehlen würde zu machen, denn unterschätzen sollte man die „examenes“ nicht!</w:t>
      </w:r>
    </w:p>
    <w:p>
      <w:pPr>
        <w:pStyle w:val="Normal"/>
        <w:rPr/>
      </w:pPr>
      <w:r>
        <w:rPr/>
        <w:t>Eines sollte gesagt sein: nur Erasmusstudent sein reicht noch nicht, um zu bestehen! Aber keine Sorge, es bleibt auf jeden Fall noch genug Zeit um das Leben in Spanien zu genießen!</w:t>
      </w:r>
    </w:p>
    <w:p>
      <w:pPr>
        <w:pStyle w:val="Normal"/>
        <w:rPr/>
      </w:pPr>
      <w:r>
        <w:rPr/>
      </w:r>
    </w:p>
    <w:p>
      <w:pPr>
        <w:pStyle w:val="Normal"/>
        <w:rPr/>
      </w:pPr>
      <w:r>
        <w:rPr/>
        <w:t>Ich bin ziemlich viel in Spanien herumgereist, nicht zuletzt deshalb, da ich mir meine Unikurse so eingeteilt habe, dass ich nur Montag bis Mittwoch auf die Fakultät musste und ich so ausreichend Zeit hatte.</w:t>
      </w:r>
    </w:p>
    <w:p>
      <w:pPr>
        <w:pStyle w:val="Normal"/>
        <w:rPr/>
      </w:pPr>
      <w:r>
        <w:rPr/>
        <w:t>Es gibt in Madrid auch unzählige Möglichkeiten um die Nacht zum Tag zu machen, also gar nicht zu vergleichen mit Wien!</w:t>
      </w:r>
    </w:p>
    <w:p>
      <w:pPr>
        <w:pStyle w:val="Normal"/>
        <w:rPr/>
      </w:pPr>
      <w:r>
        <w:rPr/>
        <w:t xml:space="preserve">Also freut euch auf euer Auslandsjahr in Madrid, ihr werdet es nicht vergessen </w:t>
      </w:r>
      <w:r>
        <w:rPr>
          <w:rFonts w:eastAsia="Wingdings" w:cs="Wingdings" w:ascii="Wingdings" w:hAnsi="Wingdings"/>
        </w:rPr>
        <w:t></w:t>
      </w:r>
    </w:p>
    <w:p>
      <w:pPr>
        <w:pStyle w:val="Normal"/>
        <w:rPr/>
      </w:pPr>
      <w:r>
        <w:rPr/>
      </w:r>
    </w:p>
    <w:p>
      <w:pPr>
        <w:pStyle w:val="Normal"/>
        <w:rPr/>
      </w:pPr>
      <w:r>
        <w:rPr/>
      </w:r>
    </w:p>
    <w:p>
      <w:pPr>
        <w:pStyle w:val="Normal"/>
        <w:rPr/>
      </w:pPr>
      <w:r>
        <w:rPr/>
        <w:t>Bei Fragen könnt ihr euch gerne an mich wenden: marlene_schulz@hotmail.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6:34:00Z</dcterms:created>
  <dc:creator>Marlene</dc:creator>
  <dc:description/>
  <cp:keywords/>
  <dc:language>en-US</dc:language>
  <cp:lastModifiedBy>Irmgard Marboe</cp:lastModifiedBy>
  <dcterms:modified xsi:type="dcterms:W3CDTF">2007-11-15T16:34:00Z</dcterms:modified>
  <cp:revision>2</cp:revision>
  <dc:subject/>
  <dc:title>Erasmusaufenthalt in Madrid (Universidad de Complutense) 2006/2007</dc:title>
</cp:coreProperties>
</file>