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ERFAHRUNGSBERICHT – ERASMUS</w:t>
      </w:r>
    </w:p>
    <w:p>
      <w:pPr>
        <w:pStyle w:val="Normal"/>
        <w:rPr/>
      </w:pPr>
      <w:r>
        <w:rPr/>
      </w:r>
    </w:p>
    <w:p>
      <w:pPr>
        <w:pStyle w:val="Normal"/>
        <w:rPr/>
      </w:pPr>
      <w:r>
        <w:rPr/>
      </w:r>
    </w:p>
    <w:p>
      <w:pPr>
        <w:pStyle w:val="Normal"/>
        <w:numPr>
          <w:ilvl w:val="0"/>
          <w:numId w:val="0"/>
        </w:numPr>
        <w:jc w:val="center"/>
        <w:outlineLvl w:val="0"/>
        <w:rPr>
          <w:u w:val="single"/>
        </w:rPr>
      </w:pPr>
      <w:r>
        <w:rPr>
          <w:u w:val="single"/>
        </w:rPr>
        <w:t>UNIVERSIDAD COMPLUTENSE DE MADRID 2005 – 2006</w:t>
      </w:r>
    </w:p>
    <w:p>
      <w:pPr>
        <w:pStyle w:val="Normal"/>
        <w:rPr>
          <w:u w:val="single"/>
        </w:rPr>
      </w:pPr>
      <w:r>
        <w:rPr>
          <w:u w:val="single"/>
        </w:rPr>
      </w:r>
    </w:p>
    <w:p>
      <w:pPr>
        <w:pStyle w:val="Normal"/>
        <w:rPr>
          <w:u w:val="single"/>
        </w:rPr>
      </w:pPr>
      <w:r>
        <w:rPr>
          <w:u w:val="single"/>
        </w:rPr>
      </w:r>
    </w:p>
    <w:p>
      <w:pPr>
        <w:pStyle w:val="Normal"/>
        <w:numPr>
          <w:ilvl w:val="0"/>
          <w:numId w:val="0"/>
        </w:numPr>
        <w:outlineLvl w:val="0"/>
        <w:rPr/>
      </w:pPr>
      <w:r>
        <w:rPr/>
        <w:t xml:space="preserve">  </w:t>
      </w:r>
      <w:r>
        <w:rPr/>
        <w:t xml:space="preserve">Gleich vorweg: Erasmus in Madrid keinesfalls für nur </w:t>
      </w:r>
      <w:r>
        <w:rPr>
          <w:i/>
        </w:rPr>
        <w:t>ein</w:t>
      </w:r>
      <w:r>
        <w:rPr/>
        <w:t xml:space="preserve"> </w:t>
      </w:r>
      <w:r>
        <w:rPr>
          <w:i/>
        </w:rPr>
        <w:t>Semester</w:t>
      </w:r>
      <w:r>
        <w:rPr/>
        <w:t>!</w:t>
      </w:r>
    </w:p>
    <w:p>
      <w:pPr>
        <w:pStyle w:val="Normal"/>
        <w:rPr/>
      </w:pPr>
      <w:r>
        <w:rPr/>
        <w:t>Kaum hat man das spanische Leben richtig kennen gelernt und angefangen die bunte Vielfalt der Stadt in all ihren Vierteln, Nischen und Winkeln auszukosten, wartet schon der Flug ins Heimatland. Dazu kommen die tränenreichen Abschiede Ende Jänner (im Juni müssen wenigstens die anderen auch nach Hause, da fällt es dann schon leichter einen wehmütigen Schlussstrich zu ziehen) und das Gefühl mitten aus dem schönsten Studienjahr herausgerissen zu werden. Das sollte sich jeder ersparen.</w:t>
      </w:r>
    </w:p>
    <w:p>
      <w:pPr>
        <w:pStyle w:val="Normal"/>
        <w:rPr/>
      </w:pPr>
      <w:r>
        <w:rPr/>
        <w:t xml:space="preserve">  </w:t>
      </w:r>
      <w:r>
        <w:rPr/>
        <w:t>Und soviel steht ohne Untertreibung und mit jeder Gewähr fest: es wird das schönste Jahr des Studiums – nicht nur dann, wenn man alles richtig macht, nein! Man kann gar nichts falsch machen! Egal ob die Wohnung perfekt ist oder nicht, egal ob die Spanischkenntnisse erstklassig oder so gut wie noch gar nicht vorhanden sind,... diese Probleme lassen sich immer lösen! Doch dazu muss man den ersten und wichtigsten Schritt machen: sich einmal auf das spanische Leben, die Kultur und die starke Zusammengehörigkeit unter den Erasmusstudenten einlassen.</w:t>
      </w:r>
    </w:p>
    <w:p>
      <w:pPr>
        <w:pStyle w:val="Normal"/>
        <w:rPr/>
      </w:pPr>
      <w:r>
        <w:rPr/>
      </w:r>
    </w:p>
    <w:p>
      <w:pPr>
        <w:pStyle w:val="Normal"/>
        <w:rPr/>
      </w:pPr>
      <w:r>
        <w:rPr/>
        <w:t xml:space="preserve">  </w:t>
      </w:r>
      <w:r>
        <w:rPr/>
        <w:t>Gerade um die ausländischen Mitstudenten kennen zu lernen ist es dringend zu empfehlen, den ca. 4-wöchigen Erasmus-Sprachkurs im September an der Universität zu besuchen. Er findet am Institut für Philologie statt (das gleich gegenüber des spanischen Juridicums liegt) und ist die beste Gelegenheit, jene ersten Kontakte zu knüpfen, aus denen meist auch die engsten Freundschaften werden. Keinesfalls darf man sich von der Masse der Auslandsstudenten abschrecken lassen, denn bei der Complutense handelt es sich schließlich um die größte Universität Spaniens. Doch da fast jeder der paarhundert Studenten in der gleichen Situation steckt, lernt man gerade im ersten Monat täglich neue Leute kennen und quer durch die ganze Stadt werden Erasmus-Parties in den neu bezogenen WGs gefeiert (wobei jenen, die noch keine Bleibe haben so gut es geht unter die Arme gegriffen wird).</w:t>
      </w:r>
    </w:p>
    <w:p>
      <w:pPr>
        <w:pStyle w:val="Normal"/>
        <w:rPr/>
      </w:pPr>
      <w:r>
        <w:rPr/>
      </w:r>
    </w:p>
    <w:p>
      <w:pPr>
        <w:pStyle w:val="Normal"/>
        <w:rPr/>
      </w:pPr>
      <w:r>
        <w:rPr/>
        <w:t xml:space="preserve">  </w:t>
      </w:r>
      <w:r>
        <w:rPr/>
        <w:t xml:space="preserve">Der Uni-Betrieb am „Juridicum“ ist ein weiterer Grund für ein zumeist entspanntes Jahr in Madrid. Entgegen aller Erasmus-Informationen und sonstiger Drohungen ist bei den wichtigsten Lehrveranstaltungen (Völkerrecht und Europarecht) keine Anwesenheitspflicht, was zu einem äußerst ruhigen Stundenplan führen kann, sofern man sich sonst nicht mit zu zeitaufwendigen Fächern eindeckt. Es gibt unter Umständen Lehrveranstaltungen mit PÜ-Charakter (sog </w:t>
      </w:r>
      <w:r>
        <w:rPr>
          <w:i/>
        </w:rPr>
        <w:t>Practicas</w:t>
      </w:r>
      <w:r>
        <w:rPr/>
        <w:t>), die man sich dann auch als PÜ aus Völker- oder Europarecht anrechnen lassen kann. Ansonsten empfiehlt es sich, Fächer nach Interessen an einer der vielen weiteren Fakultät am riesigen Campus zu wählen (hier darf man sich nur für eine weitere Fakultät neben der rechtswissenschaftlichen entscheiden und auch die Stundenzahl an dieser ist begrenzt, doch jedenfalls ausreichend um einen guten Teil der ECTS zu sammeln).</w:t>
      </w:r>
    </w:p>
    <w:p>
      <w:pPr>
        <w:pStyle w:val="Normal"/>
        <w:rPr/>
      </w:pPr>
      <w:r>
        <w:rPr/>
      </w:r>
    </w:p>
    <w:p>
      <w:pPr>
        <w:pStyle w:val="Normal"/>
        <w:rPr/>
      </w:pPr>
      <w:r>
        <w:rPr/>
        <w:t xml:space="preserve">  </w:t>
      </w:r>
      <w:r>
        <w:rPr/>
        <w:t>Die Prüfung aus VR findet jeweils zu Semesterende (Februar und Juni) statt, wobei man sich aussuchen kann, ob man beim jeweiligen Termin zum Semesterstoff antritt, oder ausschließlich am Jahresende zum gesamten Stoff. Erasmusstudenten wird angeboten diese Prüfung mündlich beim Professor zu machen (was den Regelfall darstellt), um in einem sehr angenehmen und fairen Gespräch ihr Wissen zu präsentieren. Die EuR-Prüfung findet ausschließlich im Juni/Juli statt und ist schriftlich zu absolvieren. Auch hier gibt es keinen Grund für Prüfungs- oder Sprachängste: Erasmusstudenten werden an der Complutense in der Regel mit gebotener Rücksicht behandelt (aber: geschenkt wird einem deswegen nichts!).</w:t>
      </w:r>
    </w:p>
    <w:p>
      <w:pPr>
        <w:pStyle w:val="Normal"/>
        <w:rPr/>
      </w:pPr>
      <w:r>
        <w:rPr/>
      </w:r>
    </w:p>
    <w:p>
      <w:pPr>
        <w:pStyle w:val="Normal"/>
        <w:rPr/>
      </w:pPr>
      <w:r>
        <w:rPr/>
        <w:t xml:space="preserve">  </w:t>
      </w:r>
      <w:r>
        <w:rPr/>
        <w:t>Erwähnenswert sind auch die Englischkenntnisse der Spanier, auf die man sich vor allem in den ersten Wochen und Monaten verlassen möchte: sie existieren nicht. Auch das Erasmus-Büro am Juridicum ist nicht mit dieser Sprachkompetenz gesegnet. Selbst wenn es wie eine Übertreibung klingt –  man sollte sich nicht auf sein Glück verlassen und sicherheitshalber immer ein kleines Wörterbuch parat haben und schlimmstenfalls zu internationalen Gestiken greifen.</w:t>
      </w:r>
    </w:p>
    <w:p>
      <w:pPr>
        <w:pStyle w:val="Normal"/>
        <w:rPr/>
      </w:pPr>
      <w:r>
        <w:rPr/>
      </w:r>
    </w:p>
    <w:p>
      <w:pPr>
        <w:pStyle w:val="Normal"/>
        <w:rPr/>
      </w:pPr>
      <w:r>
        <w:rPr/>
        <w:t xml:space="preserve">  </w:t>
      </w:r>
      <w:r>
        <w:rPr/>
        <w:t>Bezüglich der Wohnungssuche ist anzumerken, dass es zwar in Uni-Nähe Studentenheime gibt, diese aber eher gemieden werden sollten, da sie zumeist internatsmäßig geführt werden und daher nicht gerade dem Freiheitsdrang der Erasmus-Studenten entsprechen. Darum wird im Regelfall in den ersten Tagen/Wochen eine Jugendherberge bezogen (wo man meist auch schon auf Studienkollegen trifft) und mittels Internet, Mundpropaganda und Zettel-Werbung am Campus nach der richtigen WG gesucht. In den meisten Fällen schließen sich dabei einige Erasmus-Studenten zusammen, oft auch mit einheimischen oder südamerikanischen Studierenden, denn gerade die spanischsprachige Kulturvielfalt ist in Madrid enorm.</w:t>
      </w:r>
    </w:p>
    <w:p>
      <w:pPr>
        <w:pStyle w:val="Normal"/>
        <w:rPr/>
      </w:pPr>
      <w:r>
        <w:rPr/>
      </w:r>
    </w:p>
    <w:p>
      <w:pPr>
        <w:pStyle w:val="Normal"/>
        <w:rPr/>
      </w:pPr>
      <w:r>
        <w:rPr/>
        <w:t xml:space="preserve"> </w:t>
      </w:r>
      <w:r>
        <w:rPr/>
        <w:t>Auch abseits der Studien und des Nachtlebens hat Madrid eine Fülle von bleibenden Erfahrungen zu bieten. Die Lage in Zentralspanien ist der ideale Ausgangspunkt um den Rest des Landes (und darüber hinaus auch Portugal, Andorra, Marokko,...) entweder per Auto, Bus, Bahn oder Flugzeug zu entdecken und öfters spontane Kurztrips zu genießen. Die regionale Vielfalt Spaniens ist kaum zu beschreiben und man sollte sich sowohl vom grünen Norden, als auch vom heißen Süden ein eigenes Bild machen.</w:t>
      </w:r>
    </w:p>
    <w:p>
      <w:pPr>
        <w:pStyle w:val="Normal"/>
        <w:rPr/>
      </w:pPr>
      <w:r>
        <w:rPr/>
        <w:t xml:space="preserve">Das bedeutet jedoch nicht, dass man die Stadt verlassen muss, um die spanische Kultur zu finden. Sie ist in Madrid </w:t>
      </w:r>
      <w:r>
        <w:rPr>
          <w:color w:val="000000"/>
        </w:rPr>
        <w:t>omnipräsent</w:t>
      </w:r>
      <w:r>
        <w:rPr/>
        <w:t xml:space="preserve"> (was wahrscheinlich einen der Hauptunterschiede zum „europäisierteren“ Barcelona ausmacht). Der Puls und der Rhythmus der Stadt – das laute Leben und Feiern auf den Straßen und Plätzen, Essen und Trinken bis weit nach Mitternacht und eine selten gesehene Toleranz (das Lesben- und Schwulenviertel ist der Trendsetter was Bars und Lokale betrifft und liegt Seite an Seite mit den bodenständigen Lokalitäten der Punks und Rocker) machen Madrid zu einem der attraktivsten Ziele für junge Studenten.</w:t>
      </w:r>
    </w:p>
    <w:p>
      <w:pPr>
        <w:pStyle w:val="Normal"/>
        <w:rPr/>
      </w:pPr>
      <w:r>
        <w:rPr/>
      </w:r>
    </w:p>
    <w:p>
      <w:pPr>
        <w:pStyle w:val="Normal"/>
        <w:rPr/>
      </w:pPr>
      <w:r>
        <w:rPr/>
        <w:t xml:space="preserve">  </w:t>
      </w:r>
      <w:r>
        <w:rPr/>
        <w:t>Schließlich ist – als wahrscheinlich selbstverständlicher Tipp – hinzuzufügen, dass es gerade in der Anfangsphase sehr hilfreich ist, wenn man seine österreichischen Mitstreiter vom Juridicum (da meist mehrere Plätze an der Complutense vergeben werden) bereits vor der ersten Begegnung in Madrid kennen gelernt hat. So hat man zumindest im kleinsten Kreis ein Netz auf das man sich notfalls verlassen kann und eine nützliche Starthilfe was Informationsaustausch, Wohnungssuche und Uni-Organisation betrifft.</w:t>
      </w:r>
    </w:p>
    <w:p>
      <w:pPr>
        <w:pStyle w:val="Normal"/>
        <w:rPr/>
      </w:pPr>
      <w:r>
        <w:rPr/>
      </w:r>
    </w:p>
    <w:p>
      <w:pPr>
        <w:pStyle w:val="Normal"/>
        <w:rPr/>
      </w:pPr>
      <w:r>
        <w:rPr/>
        <w:t xml:space="preserve">  </w:t>
      </w:r>
      <w:r>
        <w:rPr/>
        <w:t>Bleibt nur noch zu sagen, dass ich all jenen, die dieser Erfahrungsbericht betrifft, ein wunderschönes Jahr in Spanien wünsche und sie jetzt schon die Vorfreude auf eine der prägendsten Erfahrungen ihres Lebens genießen sollten.</w:t>
      </w:r>
    </w:p>
    <w:p>
      <w:pPr>
        <w:pStyle w:val="Normal"/>
        <w:rPr/>
      </w:pPr>
      <w:r>
        <w:rPr/>
      </w:r>
    </w:p>
    <w:p>
      <w:pPr>
        <w:pStyle w:val="Normal"/>
        <w:rPr/>
      </w:pPr>
      <w:r>
        <w:rPr/>
        <w:t>Adió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45:00Z</dcterms:created>
  <dc:creator>Christian Eda</dc:creator>
  <dc:description/>
  <cp:keywords/>
  <dc:language>en-US</dc:language>
  <cp:lastModifiedBy>Irmgard Marboe</cp:lastModifiedBy>
  <cp:lastPrinted>2007-12-11T18:39:00Z</cp:lastPrinted>
  <dcterms:modified xsi:type="dcterms:W3CDTF">2007-12-17T09:45:00Z</dcterms:modified>
  <cp:revision>2</cp:revision>
  <dc:subject/>
  <dc:title>ERFAHRUNGSBERICHT – ERASMUS</dc:title>
</cp:coreProperties>
</file>