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u w:val="single"/>
        </w:rPr>
      </w:pPr>
      <w:r>
        <w:rPr/>
        <w:t xml:space="preserve">Erfahrungsbericht    </w:t>
      </w:r>
      <w:r>
        <w:rPr>
          <w:b/>
          <w:u w:val="single"/>
        </w:rPr>
        <w:t>Madrid 2004/05</w:t>
      </w:r>
    </w:p>
    <w:p>
      <w:pPr>
        <w:pStyle w:val="Normal"/>
        <w:rPr/>
      </w:pPr>
      <w:r>
        <w:rPr/>
        <w:t>Lehnfeld Clara</w:t>
      </w:r>
    </w:p>
    <w:p>
      <w:pPr>
        <w:pStyle w:val="Normal"/>
        <w:rPr/>
      </w:pPr>
      <w:r>
        <w:rPr/>
      </w:r>
    </w:p>
    <w:p>
      <w:pPr>
        <w:pStyle w:val="Normal"/>
        <w:rPr/>
      </w:pPr>
      <w:r>
        <w:rPr/>
        <w:t xml:space="preserve">Erste Herausforderung ist einmal die </w:t>
      </w:r>
      <w:r>
        <w:rPr>
          <w:b/>
        </w:rPr>
        <w:t>Wohnung</w:t>
      </w:r>
      <w:r>
        <w:rPr/>
        <w:t>ssuche.</w:t>
      </w:r>
    </w:p>
    <w:p>
      <w:pPr>
        <w:pStyle w:val="Normal"/>
        <w:rPr/>
      </w:pPr>
      <w:r>
        <w:rPr/>
        <w:t xml:space="preserve">In der Segunda Mano, eine Zeitschrift, die man wie bei uns auch den Bazar an jedem Zeitungsstand bekommt, sowie auf und auf dem Weg zur Uni findet man viele Angebote. </w:t>
      </w:r>
    </w:p>
    <w:p>
      <w:pPr>
        <w:pStyle w:val="Normal"/>
        <w:rPr/>
      </w:pPr>
      <w:r>
        <w:rPr/>
        <w:t>Man braucht viel Kleingeld oder Wertkarten, denn die Anrufe an Nummern aus der Segunda Mano sind meist teuer.</w:t>
      </w:r>
    </w:p>
    <w:p>
      <w:pPr>
        <w:pStyle w:val="Normal"/>
        <w:rPr/>
      </w:pPr>
      <w:r>
        <w:rPr/>
        <w:t xml:space="preserve">Ich denke am einfachsten ist es im August ein gutes Zimmer zu finden, auch noch im September, während im Oktober schon sehr viel vergeben ist. </w:t>
      </w:r>
    </w:p>
    <w:p>
      <w:pPr>
        <w:pStyle w:val="Normal"/>
        <w:rPr/>
      </w:pPr>
      <w:r>
        <w:rPr/>
        <w:t>Es wird hauptsächlich an Ausländer vermietet, denn normalerweise bleiben die Leute sehr lange bei ihren Eltern wohnen. Es gibt verhältnismäßig wenige Mietwohnungen und die sind ziemlich teuer, auch im Vergleich zu Wien.</w:t>
      </w:r>
    </w:p>
    <w:p>
      <w:pPr>
        <w:pStyle w:val="Normal"/>
        <w:rPr/>
      </w:pPr>
      <w:r>
        <w:rPr/>
        <w:t>Je nach Lage, Größe, Standard…muß man mit ca 250-400 Euro für ein Zimmer rechnen. Gegenden die ich empfehlen kann sind zb La Latina, Chueca und Tribunal die sehr zentral liegen, auch Lavapiès und Embajadores sind nette Vierteln und ich denke ein wenig billiger.</w:t>
      </w:r>
    </w:p>
    <w:p>
      <w:pPr>
        <w:pStyle w:val="Normal"/>
        <w:rPr/>
      </w:pPr>
      <w:r>
        <w:rPr/>
        <w:t>Man sollte wirklich darauf achten mit zumindest einem Spanier zusammenzuziehen, am besten mit gar keinen anderen Ausländern. Es macht einen Riesenunterschied für die Entwicklung der Sprache, und die ist nun mal für alles Leben dort das um und auf. Es ist wahr: Kaum jemand in Spanien spricht brauchbares Englisch.</w:t>
      </w:r>
    </w:p>
    <w:p>
      <w:pPr>
        <w:pStyle w:val="Normal"/>
        <w:rPr/>
      </w:pPr>
      <w:r>
        <w:rPr/>
        <w:t>Weiters sollte man darauf achten daß es in der Wohnung eine Heizung gibt, denn obwohl es im Winter sehr kalt wird, scheinen sie nicht überall darauf eingestellt zu sein.</w:t>
      </w:r>
    </w:p>
    <w:p>
      <w:pPr>
        <w:pStyle w:val="Normal"/>
        <w:rPr/>
      </w:pPr>
      <w:r>
        <w:rPr/>
        <w:t xml:space="preserve">Den </w:t>
      </w:r>
      <w:r>
        <w:rPr>
          <w:b/>
        </w:rPr>
        <w:t>Septembersprachkurs</w:t>
      </w:r>
      <w:r>
        <w:rPr/>
        <w:t xml:space="preserve"> kann ich sehr empfehlen, ich selbst fand den Kurs nicht schlecht (andere schon) und außerdem lernt man gleich einmal sehr viele Leute aus aller Welt kennen die alle im gleichen Boot sitzen.</w:t>
      </w:r>
    </w:p>
    <w:p>
      <w:pPr>
        <w:pStyle w:val="Normal"/>
        <w:rPr/>
      </w:pPr>
      <w:r>
        <w:rPr/>
        <w:t xml:space="preserve">Die </w:t>
      </w:r>
      <w:r>
        <w:rPr>
          <w:b/>
        </w:rPr>
        <w:t>Facultad de Derecho</w:t>
      </w:r>
      <w:r>
        <w:rPr/>
        <w:t xml:space="preserve"> liegt gleich gegenüber von der Filologìa wo der Sprachkurs stattfindet. Im Erasmusbüro (wo sie auch kein Englisch reden!) bekommt man einen Studentenausweis, Programme…und im Oktober kann man sich dann die Kurse anschauen und sich mit eigenen Anmeldekärtchen (die es beim Eingang rechts der Fakultät gibt) dann im Kurs selbst endgültig anmelden. Mit Foto, sie wollen immer alle Fotos und die kann man sehr billig in der Metrostation Ciudad Universitaria machen. (Ein Monatsticket empfiehlt sich falls man jeden Tag unterwegs ist, denn man braucht bei jedem Mal Umsteigen von Bus auf Metro ein neues Ticket.)</w:t>
      </w:r>
    </w:p>
    <w:p>
      <w:pPr>
        <w:pStyle w:val="Normal"/>
        <w:rPr/>
      </w:pPr>
      <w:r>
        <w:rPr/>
        <w:t xml:space="preserve">Man kann auch auf ganz anderen Fakultäten Credits/ freie Wahlfachstunden sammeln. Es hat sich bei uns dann aber nach langer Herumlauferei (das Unigelände ist echt riesig) irgendwann herausgestellt, daß die Zuständige im Erasmusbüro nur </w:t>
      </w:r>
      <w:r>
        <w:rPr>
          <w:u w:val="single"/>
        </w:rPr>
        <w:t>eine</w:t>
      </w:r>
      <w:r>
        <w:rPr/>
        <w:t xml:space="preserve"> andere Fakultät genehmigen lassen kann, auf dieser dann aber mehrere Kurse.</w:t>
      </w:r>
    </w:p>
    <w:p>
      <w:pPr>
        <w:pStyle w:val="Normal"/>
        <w:rPr/>
      </w:pPr>
      <w:r>
        <w:rPr/>
        <w:t>Völkerrecht ist eine relativ große Prüfung, geprüft wird das Vorgetragene. Es hängen immer wieder Angebote aus von Studenten aus dem Vorjahr die ihre Mitschrift abgetippt verkaufen wollen, was ein Notanker sein kann wenn man ohne große Spanischkenntnisse dort einsteigt.</w:t>
      </w:r>
    </w:p>
    <w:p>
      <w:pPr>
        <w:pStyle w:val="Normal"/>
        <w:rPr/>
      </w:pPr>
      <w:r>
        <w:rPr/>
        <w:t xml:space="preserve">Europarecht gibt es auch wieder Kurse, diese Prüfung wiederum ist mir außerordentlich leicht vorgekommen. </w:t>
      </w:r>
    </w:p>
    <w:p>
      <w:pPr>
        <w:pStyle w:val="Normal"/>
        <w:rPr/>
      </w:pPr>
      <w:r>
        <w:rPr>
          <w:b/>
        </w:rPr>
        <w:t>Essen</w:t>
      </w:r>
      <w:r>
        <w:rPr/>
        <w:t xml:space="preserve"> ist für meinen Geschmack furchtbar in Spanien, auf der Mensa aber recht billig. Dafür sind Getränke viel stärker und Zigaretten viel billiger.</w:t>
      </w:r>
    </w:p>
    <w:p>
      <w:pPr>
        <w:pStyle w:val="Normal"/>
        <w:rPr/>
      </w:pPr>
      <w:r>
        <w:rPr/>
        <w:t xml:space="preserve">Alles spielt sich auf der Straße ab (das verbotene botellòn bleibt), die Spanier feiern und reden viel und laut, sind sehr offen  und hilfsbereit- so habe ich das zumindest erlebt. Es scheint ständig die Sonne und Madrid pulsiert nur so von Leben- die Stadt kann eine großartige Erfahrung sein, für jeden für ein Jah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6:17:00Z</dcterms:created>
  <dc:creator>n.n.</dc:creator>
  <dc:description/>
  <dc:language>en-US</dc:language>
  <cp:lastModifiedBy>quidenc2</cp:lastModifiedBy>
  <dcterms:modified xsi:type="dcterms:W3CDTF">2005-08-29T06:17:00Z</dcterms:modified>
  <cp:revision>2</cp:revision>
  <dc:subject/>
  <dc:title>Erfahrungsbericht    Madrid 2004/05</dc:title>
</cp:coreProperties>
</file>