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u w:val="single"/>
          <w:lang w:val="de-DE"/>
        </w:rPr>
        <w:t>Erasmus-Erfahrungsbericht</w:t>
      </w:r>
      <w:r>
        <w:rPr>
          <w:lang w:val="de-DE"/>
        </w:rPr>
        <w:t>:</w:t>
      </w:r>
    </w:p>
    <w:p>
      <w:pPr>
        <w:pStyle w:val="Normal"/>
        <w:spacing w:lineRule="auto" w:line="360"/>
        <w:ind w:firstLine="709"/>
        <w:jc w:val="both"/>
        <w:rPr>
          <w:lang w:val="de-DE"/>
        </w:rPr>
      </w:pPr>
      <w:r>
        <w:rPr>
          <w:lang w:val="de-DE"/>
        </w:rPr>
      </w:r>
    </w:p>
    <w:p>
      <w:pPr>
        <w:pStyle w:val="Normal"/>
        <w:spacing w:lineRule="auto" w:line="360"/>
        <w:ind w:firstLine="709"/>
        <w:jc w:val="both"/>
        <w:rPr/>
      </w:pPr>
      <w:r>
        <w:rPr>
          <w:lang w:val="de-DE"/>
        </w:rPr>
        <w:t xml:space="preserve">Mein Name ist Anja Tippelt und ich habe mich letztes Jahr im Jänner kurzfristig dazu entschlossen, zum Abschluss meines Studiums, noch ein Erasmusjahr auf der Universidad Complutense in Madrid zu machen. </w:t>
      </w:r>
    </w:p>
    <w:p>
      <w:pPr>
        <w:pStyle w:val="Normal"/>
        <w:spacing w:lineRule="auto" w:line="360"/>
        <w:ind w:firstLine="709"/>
        <w:jc w:val="both"/>
        <w:rPr/>
      </w:pPr>
      <w:r>
        <w:rPr>
          <w:lang w:val="de-DE"/>
        </w:rPr>
        <w:t>Spanien, aus dem Grund, weil ich spanisch schon in der Schule hatte, einige Urlaube dort verbracht habe und es mir immer sehr gut gefallen hat. Es ist einfach die andere Lebensart, die so faszinierend ist.</w:t>
      </w:r>
    </w:p>
    <w:p>
      <w:pPr>
        <w:pStyle w:val="Normal"/>
        <w:spacing w:lineRule="auto" w:line="360"/>
        <w:ind w:firstLine="709"/>
        <w:jc w:val="both"/>
        <w:rPr/>
      </w:pPr>
      <w:r>
        <w:rPr>
          <w:lang w:val="de-DE"/>
        </w:rPr>
        <w:t xml:space="preserve">Da ich leider noch Verfassungs- und  Verwaltungsrecht im Oktober machen mußte, bin ich erst am 13. Oktober in Madrid angekommen und habe den Sprachkurs versäumt, der von der Universität kostenlos angeboten wurde. Das habe ich immer bedauert, da man in dem Kurs viele andere Erasmusstudenten kennenlernt und gleich leicht Kontakte knüpfen kann. </w:t>
      </w:r>
    </w:p>
    <w:p>
      <w:pPr>
        <w:pStyle w:val="Normal"/>
        <w:spacing w:lineRule="auto" w:line="360"/>
        <w:ind w:firstLine="709"/>
        <w:jc w:val="both"/>
        <w:rPr/>
      </w:pPr>
      <w:r>
        <w:rPr>
          <w:lang w:val="de-DE"/>
        </w:rPr>
        <w:t xml:space="preserve">Ansonsten werden auch in der Stadt andere Kurse angeboten, wem der Unikurs vielleicht zu kurz ist. Ich habe z.B. einen Kurs an der Wilsonschool gemacht, mit dem ich sehr zufrieden war. </w:t>
      </w:r>
    </w:p>
    <w:p>
      <w:pPr>
        <w:pStyle w:val="Normal"/>
        <w:spacing w:lineRule="auto" w:line="360"/>
        <w:ind w:firstLine="709"/>
        <w:jc w:val="both"/>
        <w:rPr/>
      </w:pPr>
      <w:r>
        <w:rPr>
          <w:lang w:val="de-DE"/>
        </w:rPr>
        <w:t>Mit der Wohnungssuche ist das in Madrid so eine Sache, ich hatte das Glück, dass mir das eine Studienkollegin organisiert hat. Jedenfalls sind die Wohnungen im Verhältnis zu Wien teurer, vor allem für ausländische Studenten. Das meiste läuft schwarz und man kann das ganze Mietrecht, was man im Bürgerlichen Recht lernen muss, vergessen. Ich hatte jedenfalls keinen Vertrag und kannte auch den Namen der Vermieterin nicht wirklich und es hat trotzdem funktioniert, das ist eben Spanien – trotz mancher Widrigkeiten funktioniert dann doch alles.</w:t>
      </w:r>
    </w:p>
    <w:p>
      <w:pPr>
        <w:pStyle w:val="Normal"/>
        <w:spacing w:lineRule="auto" w:line="360"/>
        <w:ind w:firstLine="709"/>
        <w:jc w:val="both"/>
        <w:rPr>
          <w:lang w:val="de-DE"/>
        </w:rPr>
      </w:pPr>
      <w:r>
        <w:rPr>
          <w:lang w:val="de-DE"/>
        </w:rPr>
        <w:t xml:space="preserve"> </w:t>
      </w:r>
      <w:r>
        <w:rPr>
          <w:lang w:val="de-DE"/>
        </w:rPr>
        <w:t>Wohnungen werden immer wieder an den Bushaltestellen nahe der Uni angeschrieben oder auch im Internet. In Zeitungen findet man auch was, nur sind diese Wohnungen meist schnell weg.</w:t>
      </w:r>
    </w:p>
    <w:p>
      <w:pPr>
        <w:pStyle w:val="Normal"/>
        <w:spacing w:lineRule="auto" w:line="360"/>
        <w:ind w:firstLine="709"/>
        <w:jc w:val="both"/>
        <w:rPr>
          <w:lang w:val="de-DE"/>
        </w:rPr>
      </w:pPr>
      <w:r>
        <w:rPr>
          <w:lang w:val="de-DE"/>
        </w:rPr>
        <w:t xml:space="preserve">Man sollte so 300 Euro und mehr für die Wohnung rechnen und auch auf das Viertel achten, weil es schon eher gefährlichere Gegenden gibt. </w:t>
      </w:r>
    </w:p>
    <w:p>
      <w:pPr>
        <w:pStyle w:val="Normal"/>
        <w:spacing w:lineRule="auto" w:line="360"/>
        <w:ind w:firstLine="709"/>
        <w:jc w:val="both"/>
        <w:rPr/>
      </w:pPr>
      <w:r>
        <w:rPr>
          <w:lang w:val="de-DE"/>
        </w:rPr>
        <w:t>Auf dem Erasmusbüro in der Facultad de Derecho bekommt man eine Liste mit dem Vorlesungen, die man besuchen kann. Man kann nur ausgewählte Vorlesungen besuchen, da alles ganz streng eingeteilt ist, vor allem für die Spanier, bei denen das Studium eher einem Schulsystem gleicht. Es gibt Vormittags- und Nachmittagskurse, zwischen denen man wählen kann. Bis Ende Oktober bzw. auch Mitte November sollte man aber alle Kurse zusammenhaben und im Erasmusbüro einreichen. Man kann auch Kurse an einer anderen Fakultät belegen, man darf aber nicht an mehr als zwei Fakultäten für Kurse inskribiert sein.</w:t>
      </w:r>
    </w:p>
    <w:p>
      <w:pPr>
        <w:pStyle w:val="Normal"/>
        <w:spacing w:lineRule="auto" w:line="360"/>
        <w:ind w:firstLine="709"/>
        <w:jc w:val="both"/>
        <w:rPr>
          <w:lang w:val="de-DE"/>
        </w:rPr>
      </w:pPr>
      <w:r>
        <w:rPr>
          <w:lang w:val="de-DE"/>
        </w:rPr>
        <w:t>Die Professoren nehmen grundsätzlich keine Rücksicht auf Erasmusstudenten, vor allem was die Redegeschwindigkeit betrifft. Sie legen aber großen Wert auf Anwesenheit, da bei den Vorlesungen durchschnittlich 30 Leute da sind, fällt das natürlich schon auf, wenn man oft fehlt.</w:t>
      </w:r>
    </w:p>
    <w:p>
      <w:pPr>
        <w:pStyle w:val="Normal"/>
        <w:spacing w:lineRule="auto" w:line="360"/>
        <w:ind w:firstLine="709"/>
        <w:jc w:val="both"/>
        <w:rPr/>
      </w:pPr>
      <w:r>
        <w:rPr>
          <w:lang w:val="de-DE"/>
        </w:rPr>
        <w:t>Auf der Complutense gibt es Prüfungswochen, das heißt alle Prüfungen finden am Ende des Jahres statt. Nur in Völkerrecht gab es eine Zwischenprüfung, welche aber fakultativ war. Die Prüfungen für Erasmusstudenten sind grundsätzlich Ende Mai Anfang Juni.</w:t>
      </w:r>
    </w:p>
    <w:p>
      <w:pPr>
        <w:pStyle w:val="Normal"/>
        <w:spacing w:lineRule="auto" w:line="360"/>
        <w:ind w:firstLine="709"/>
        <w:jc w:val="both"/>
        <w:rPr>
          <w:lang w:val="de-DE"/>
        </w:rPr>
      </w:pPr>
      <w:r>
        <w:rPr>
          <w:lang w:val="de-DE"/>
        </w:rPr>
        <w:t>Sonst wäre noch zu sagen, dass das Essen auf der FdD nicht das beste ist, aber in der Faculdad de Filologia gleich gegenüber gibt es sogar Kellner und ein echt lecker Schokomousse.</w:t>
      </w:r>
    </w:p>
    <w:p>
      <w:pPr>
        <w:pStyle w:val="Normal"/>
        <w:spacing w:lineRule="auto" w:line="360"/>
        <w:ind w:firstLine="709"/>
        <w:jc w:val="both"/>
        <w:rPr/>
      </w:pPr>
      <w:r>
        <w:rPr>
          <w:lang w:val="de-DE"/>
        </w:rPr>
        <w:t>Man sollte sich in dem Jahr nicht zu viel vornehmen, sondern es einfach genießen. Das Leben in Spanien ist wirklich nicht mit dem in Wien zu vergleichen. Man bekommt jeden Tag so viele neue Eindrücke, man lernt ständig neue Leute kennen, es wird einem nie langweilig, weil man auch gar keine Zeit dafür hat. Es gibt immer was zu tun, ist es die zahlreichen Museen der Stadt zu besichtigen, ins Umland zu fahren, ins Kino zu gehen ( kostet so um die 5 Euro, zu empfehlen sind spanische Eigenproduktionen ), eine Tapastour zu machen, einmal in einer der zahlreichen Discos tanzen zu gehen…..¡Madrid nunca duerme!</w:t>
      </w:r>
    </w:p>
    <w:p>
      <w:pPr>
        <w:pStyle w:val="Normal"/>
        <w:spacing w:lineRule="auto" w:line="360"/>
        <w:ind w:firstLine="709"/>
        <w:jc w:val="both"/>
        <w:rPr>
          <w:lang w:val="de-DE"/>
        </w:rPr>
      </w:pPr>
      <w:r>
        <w:rPr>
          <w:lang w:val="de-DE"/>
        </w:rPr>
        <w:t>Es war wirklich eine wunderschöne Zeit dieses Jahr in Madrid und ich wünsche jedem Erasmusstudenten, dass er es mindestens genauso genießen kann wie ich!</w:t>
      </w:r>
    </w:p>
    <w:p>
      <w:pPr>
        <w:pStyle w:val="Normal"/>
        <w:spacing w:lineRule="auto" w:line="360"/>
        <w:ind w:firstLine="709"/>
        <w:jc w:val="both"/>
        <w:rPr>
          <w:lang w:val="de-DE"/>
        </w:rPr>
      </w:pPr>
      <w:r>
        <w:rPr>
          <w:lang w:val="de-DE"/>
        </w:rPr>
      </w:r>
    </w:p>
    <w:p>
      <w:pPr>
        <w:pStyle w:val="Normal"/>
        <w:spacing w:lineRule="auto" w:line="360"/>
        <w:ind w:firstLine="709"/>
        <w:jc w:val="both"/>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8:41:00Z</dcterms:created>
  <dc:creator>Anja</dc:creator>
  <dc:description/>
  <dc:language>en-US</dc:language>
  <cp:lastModifiedBy>quidenc2</cp:lastModifiedBy>
  <dcterms:modified xsi:type="dcterms:W3CDTF">2005-07-19T08:41:00Z</dcterms:modified>
  <cp:revision>2</cp:revision>
  <dc:subject/>
  <dc:title>Erasmus-Erfahrungsbericht:</dc:title>
</cp:coreProperties>
</file>