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ine zwei Semester in Kopenhagen – ein Erfahrungsbericht</w:t>
      </w:r>
    </w:p>
    <w:p>
      <w:pPr>
        <w:pStyle w:val="Normal"/>
        <w:rPr>
          <w:b/>
          <w:b/>
          <w:sz w:val="28"/>
          <w:szCs w:val="28"/>
        </w:rPr>
      </w:pPr>
      <w:r>
        <w:rPr>
          <w:b/>
          <w:sz w:val="28"/>
          <w:szCs w:val="28"/>
        </w:rPr>
      </w:r>
    </w:p>
    <w:p>
      <w:pPr>
        <w:pStyle w:val="Normal"/>
        <w:jc w:val="both"/>
        <w:rPr/>
      </w:pPr>
      <w:r>
        <w:rPr/>
        <w:t>Es war bereits Ende August, als ich meine zwei Semester in Kopenhagen antrat. Aber so blieben mir wenigstens noch ein paar Tage um einen ersten Eindruck von der Stadt zu bekommen und die wichtigsten Dinge, wie alle möglichen Anmeldungen, zu erledigen, bevor das Semester im September startete. Eine Unterkunft hatte ich auch schon – im Gegensatz zu einigen anderen Austauschstudenten, die notgedrungen die erste Zeit in der Jugendherberge verbringen mussten, da sich die Universität Kopenhagen zwar immer bemüht Unterkünfte zu vermitteln, aber nicht für alle etwas findet. Ich fand übers Internet ein Zimmer im Einfamilienhaus einer dänischen Familie – leider etwas außerhalb, aber ich war zufrieden.</w:t>
      </w:r>
    </w:p>
    <w:p>
      <w:pPr>
        <w:pStyle w:val="Normal"/>
        <w:jc w:val="both"/>
        <w:rPr/>
      </w:pPr>
      <w:r>
        <w:rPr/>
      </w:r>
    </w:p>
    <w:p>
      <w:pPr>
        <w:pStyle w:val="Normal"/>
        <w:jc w:val="both"/>
        <w:rPr/>
      </w:pPr>
      <w:r>
        <w:rPr/>
        <w:t>Für das erste, wie auch das zweite Semester hatte ich je drei Kurse ausgewählt. Schon nach dem ersten Uni-Tag war ich froh einen Stadtplan zu besitzen, denn die juridische Fakultät besitzt kein eigenes Gebäude und so muss man ziemlich viel herumlaufen. Auch an den Umstand, dass man Lehrbücher nicht ausborgen kann und die vielen Bücher, die in Dänemark extrem teuer sind, alle kaufen muss, musste ich mich erst gewöhnen. Die ersten Dinge, die mir im Vergleich mit meiner Heimatuniversität dagegen positiv aufgefallen sind, waren folgende: Die Studentenanzahl in einem Kurs ist niedriger (wir waren ca. 10 bis 20 Studenten –  im zweiten Semester waren wir sogar nur zu zweit!), viele der Kursleiter kommen direkt aus der Praxis (Anwälte, beim Ministerium Beschäftigte,…), und das lockere Verhältnis zwischen Student und Professor. Tatsächlich spricht man die Professoren mit dem Vornamen an, man kann sie jederzeit (auch zu Hause) anrufen und manchmal kommt es sogar vor, dass man während den Stunden mit Kaffee und Kuchen bewirtet wird. Trotz all dieser Nettigkeiten, kann es aber auch zu kleinen Zwischenfällen kommen, wie die Episode aus meinem Kurs „European Union Law“ zeigt. Andere Studenten hatten mich zwar im ersten Semester gewarnt, aber dass es dann wirklich so schlimm werden würde, hatte ich nicht geglaubt. Der Leiter dieses Kurses war durchaus nett und freundlich, ja sogar ganz witzig, aber schon nach den ersten Wochen hatten wir nur noch wenig zu lachen. Zweimal pro Woche, um 8.15 Uhr fand der Kurs statt, oder besser gesagt, sollte stattfinden. Martin, der Dozent, erschien sehr oft nicht, einmal sogar 4 oder 5 Mal hintereinander, ohne uns zu informieren (er hatte unsere email-Adressen!). Da wir nie wussten, ob er kommt, reduzierte sich die Zahl der Anwesenden aus verständlichen Gründen sehr bald. Denn warum sollte man sich schon so bald in der Früh aus dem Bett quälen und in die Stadt fahren (ein paar pendelten sogar von Schweden extra nach Kopenhagen) um gleich danach wieder nach Hause gehen zu können? Die Gründe für das Fernbleiben waren, was auch glaubwürdig war, seine hauptberufliche Arbeit im Ministerium. Jedenfalls, nachdem wir alle schon ziemlich verärgert waren, versuchte Martin sein zahlreiches Nichterscheinen mit Süßigkeiten, einem selbstgemachten Kuchen (von seiner Frau allerdings) und mit dem Einholen der versäumten Stunden wiedergutzumachen. Fester Bestandteil vieler Kurse sind sogenannte „student presentations“, was heißt, dass die Studenten einen kleinen Vortrag halten müssen, und auch insgesamt ist der Leseaufwand relativ hoch. Es gibt weder Anwesenheitspflicht, noch Klausuren oder Tests, und lediglich die Prüfung am Ende des Semesters, die in den meisten Fällen mündlich ist, zählt. Allerdings ist manchmal die Bedingung zur Prüfung zugelassen zu werden, das Schreiben einer Arbeit von 5 bis 7 Seiten. Die Noten reichen von 0 bis 13, wobei es aber 1, 2, 4 und 12 nicht gibt. 13 ist die höchste Note, die aber selten und nur bei ausgesprochen hervorragender Leistung vergeben wird. Während der mündlichen Prüfung ist auch ein „Zensor“ anwesend, dh. ein nicht bei der Universität beschäftigter Jurist, dessen Aufgabe es ist, zu kontrollieren, ob die Prüfung auch gerecht abläuft.</w:t>
      </w:r>
    </w:p>
    <w:p>
      <w:pPr>
        <w:pStyle w:val="Normal"/>
        <w:jc w:val="both"/>
        <w:rPr/>
      </w:pPr>
      <w:r>
        <w:rPr/>
      </w:r>
    </w:p>
    <w:p>
      <w:pPr>
        <w:pStyle w:val="Normal"/>
        <w:jc w:val="both"/>
        <w:rPr/>
      </w:pPr>
      <w:r>
        <w:rPr/>
        <w:t>Insgesamt betrachtet war meine Zeit in Dänemark sehr interessant und bereichernd, aber vor allem eine Erfahrung fürs Le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9:37:00Z</dcterms:created>
  <dc:creator> </dc:creator>
  <dc:description/>
  <dc:language>en-US</dc:language>
  <cp:lastModifiedBy>Gast</cp:lastModifiedBy>
  <cp:lastPrinted>2004-08-29T11:21:00Z</cp:lastPrinted>
  <dcterms:modified xsi:type="dcterms:W3CDTF">2004-11-18T14:22:00Z</dcterms:modified>
  <cp:revision>5</cp:revision>
  <dc:subject/>
  <dc:title>Meine zwei Semester in Kopenhagen – ein Erfahrungsbericht</dc:title>
</cp:coreProperties>
</file>