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t>Erfahrungsbericht Kopenhagen</w:t>
      </w:r>
    </w:p>
    <w:p>
      <w:pPr>
        <w:pStyle w:val="Heading2"/>
        <w:rPr>
          <w:sz w:val="32"/>
        </w:rPr>
      </w:pPr>
      <w:r>
        <w:rPr>
          <w:sz w:val="32"/>
        </w:rPr>
        <w:t>Sommersemster 2006/2007</w:t>
      </w:r>
    </w:p>
    <w:p>
      <w:pPr>
        <w:pStyle w:val="Normal"/>
        <w:rPr>
          <w:sz w:val="32"/>
        </w:rPr>
      </w:pPr>
      <w:r>
        <w:rPr>
          <w:sz w:val="32"/>
        </w:rPr>
      </w:r>
    </w:p>
    <w:p>
      <w:pPr>
        <w:pStyle w:val="TextBody"/>
        <w:rPr/>
      </w:pPr>
      <w:r>
        <w:rPr/>
        <w:t>Mein Auslandssemester in Kopenhagen startete ich bereits Anfang Jänner. Ich kam einige Tage vor dem Dänisch- Sprachkurs an (sehr empfehlenswert, obwohl nicht überlebensnotwendig, da alle Dänen perfekt Englisch sprechen) und hatte so genügend Zeit um mich mit den bürokratischen Notwendigkeiten auseinanderzusetzen, die auch recht rasch erledigt waren. Die Universität Kopenhagen hatte mir zwar einen Mentor zugeteilt, der mir auch ein bisschen half, mich damit zurecht zu finden, die organisatorischen Wege sind allerdings auch alleine leicht schaffbar, zumal auch das International Office jederzeit mit Rat und Tat zur Verfügung steht und man sich nicht scheuen sollte dort bei Schwierigkeiten nachzufragen.</w:t>
      </w:r>
    </w:p>
    <w:p>
      <w:pPr>
        <w:pStyle w:val="Normal"/>
        <w:ind w:firstLine="708"/>
        <w:rPr>
          <w:sz w:val="28"/>
        </w:rPr>
      </w:pPr>
      <w:r>
        <w:rPr>
          <w:sz w:val="28"/>
        </w:rPr>
        <w:t>Doch nicht nur im International Office ist man sehr hilfsbereit. Ich habe generell die Erfahrung gemacht, dass die Dänen außerordentlich hilfsbereit und freundlich sind. Beispielsweise kommt es nicht selten vor, wenn man nach dem Weg fragt, dass sie gleich Freunde anrufen, wenn sie selbst nicht Bescheid wissen. Das erleichtert natürlich den Einstieg!</w:t>
      </w:r>
    </w:p>
    <w:p>
      <w:pPr>
        <w:pStyle w:val="Normal"/>
        <w:ind w:firstLine="708"/>
        <w:rPr>
          <w:sz w:val="28"/>
        </w:rPr>
      </w:pPr>
      <w:r>
        <w:rPr>
          <w:sz w:val="28"/>
        </w:rPr>
        <w:t xml:space="preserve">Kopenhagen als Stadt ist ideal für ein Erasmus Semester! Als Hauptstadt bietet Kopenhagen alle Vorzüge und Unterhaltungsmöglichkeiten, die man sich wünschen kann, vom Nachtleben angefangen bis zur (ziemlich neuen und riesigen) Oper! Dabei ist es aber auch sehr gemütlich und überschaubar und obwohl die Uni keine Campus-Uni ist, trifft man sich immer wieder im Zentrum. Natürlich gibt es genügend Treffpunkte für Erasmusstudenten, wie zum Beispiel das Studenterhuset und die Fridays Bar für Juristen. Im Studenterhuset kann man gegen Bezahlung mit Getränkegutscheinen auch hinter der Bar arbeiten und dadurch viele Leute kennenlernen! </w:t>
      </w:r>
    </w:p>
    <w:p>
      <w:pPr>
        <w:pStyle w:val="Normal"/>
        <w:ind w:firstLine="708"/>
        <w:rPr>
          <w:sz w:val="28"/>
        </w:rPr>
      </w:pPr>
      <w:r>
        <w:rPr>
          <w:sz w:val="28"/>
        </w:rPr>
        <w:t>Die Uni selbst ist echt toll organisiert. Wie schon gesagt sind die Institute über die ganze Stadt verteilt und die Kurse sind ziemlich klein. Das hat natürlich den Vorteil einer sehr familiären Atmosphäre und der Kontakt zu den Professoren ist recht persönlich. Ich habe in diesem Semester die Kurse European Union Law (Free Movement), Public International Law und International Human Rights Law belegt, die alle sehr interessant waren. Wir haben zumeist anhand von Entscheidungen gelernt, was zwar eine kleine Umstellung war, aber Spaß gemacht hat! In European Union Law und International Human Rights Law habe ich je eine mündliche Prüfung abgelegt (für die man eine Synopsis schreiben muss), in International Public Law war es eine schriftliche Prüfung. Zusätzlich musste ich in International Human Rights Law auch eine kleine Präsentation /Referat über eine Entscheidung halten.  Diese Kurse wurden mir dann als Diplomprüfung aus Europarecht und Völkerrecht angerechnet. In allen Kursen gab es keine Anwesenheitspflicht oder Tests zwischendurch, es war aber mit Sicherheit von Vorteil in Hinblick auf die Prüfungen, in die Vorlesungen zu gehen. Der Leseaufwand ist zwar nicht zu unterschätzen, die Prüfungen sind aber dann doch nicht allzu schwierig, und wer sich ein bisschen vorbereitet hat, kam auch durch. Auch das Lernen alleine anhand von Entscheidungen war für mich neu, aber eine tolle Erfahrung. Und die Lernumgebung die Königliche Bibliothek ist einsame Spitze und für eine Bibliothek der reinste Luxus (vor allem dann Ende Mai und Juni wenn es schon etwas wärmer ist und man in den Pausen draußen Kaffe trinken kann)!!!!!</w:t>
      </w:r>
    </w:p>
    <w:p>
      <w:pPr>
        <w:pStyle w:val="Normal"/>
        <w:ind w:firstLine="708"/>
        <w:rPr>
          <w:sz w:val="28"/>
        </w:rPr>
      </w:pPr>
      <w:r>
        <w:rPr>
          <w:sz w:val="28"/>
        </w:rPr>
        <w:t>Mit dem Wohnen habe ich es in Bezug auf die Lage ideal getroffen - die Uni hat mir ein Zimmer bei einem Vermieter (der doch etwas eigen war, aber im Grunde ganz nett) ganz in der Nähe von der Station Norreport vermittelt. In der Nähe haben auch noch einige andere Erasmus Studenten jeweils in einem Zimmer bei Vermietern gewohnt. Die Uni vermittelt aber auch Zimmer in Studentenheimen, die allerdings zumeist etwas weiter außerhalb gelegen sind. Dank der sehr gut ausgebauten Verkehrmittel hatten aber auch die meisten anderen Studenten, die ein bisschen weiter außerhalb gewohnt haben, auch keine Probleme. Die U-Bahn (nicht die S-Bahn) fährt am Wochenende 24 Stunden und das im 3 Minutentakt! Die Uni bemüht sich allen Studenten eine Wohnmöglichkeit zu vermitteln, und es ist ratsam diese Angebote auch anzunehmen, da ich auch selbst ursprünglich versucht habe mir selbst eine Wohnung zu suchen, es mir aber nicht gelungen ist. Die Uni hat mir zuerst ein Zimmer vermittelt, das ich mit einer zweiten Person teilen hätte müssen, ich habe allerdings dann angerufen und später fanden sie für mich auch ein eigenes Zimmer. Es ist wirklich ratsam offen mit den betreffenden Personen zu sprechen, da sie wirklich alle sehr bemüht sind. Wie gesagt ist es aber auch für die Uni nicht leicht für alle eine Unterkunft zu finden bzw alle Wünsche zu berücksichtigen.</w:t>
      </w:r>
    </w:p>
    <w:p>
      <w:pPr>
        <w:pStyle w:val="Normal"/>
        <w:ind w:firstLine="708"/>
        <w:rPr>
          <w:sz w:val="28"/>
        </w:rPr>
      </w:pPr>
      <w:r>
        <w:rPr>
          <w:sz w:val="28"/>
        </w:rPr>
        <w:t>Von Kopenhagen aus kann man wunderbar Tagesausflüge machen (an den Strand, ins Lousiana Museum, in nahe gelegene Schlösser....) und auch für längere Reisen finden sich oft kleine Gruppen. Ich selbst bin einmal mit dem Zug nach Stockholm gefahren (Billigflüge habe ich leider nicht gefunden, sind aber oft günstiger als die Bahn) und bin am Ende meines Aufenthaltes durch ganz Dänemark mit einem Mietauto bis nach Skagen gefahren. Vor allen auf der Westküste und in den Jammerbugten findet man kilometerlange menschenleere Strände!</w:t>
      </w:r>
    </w:p>
    <w:p>
      <w:pPr>
        <w:pStyle w:val="Normal"/>
        <w:ind w:firstLine="708"/>
        <w:rPr>
          <w:sz w:val="28"/>
        </w:rPr>
      </w:pPr>
      <w:r>
        <w:rPr>
          <w:sz w:val="28"/>
        </w:rPr>
        <w:t>Ich kann Kopenhagen nur jedem für seinen Erasmusaufenthalt empfehlen, da es eine gemütliche Stadt mit Flair ist und man im Laufe eines Semesters sehr viele neue Eindrücke gewinnt. Das Erasmussemester war definitiv eine tolle Erfahrung für mich!</w:t>
      </w:r>
    </w:p>
    <w:p>
      <w:pPr>
        <w:pStyle w:val="Normal"/>
        <w:ind w:firstLine="708"/>
        <w:rPr>
          <w:sz w:val="28"/>
        </w:rPr>
      </w:pPr>
      <w:r>
        <w:rPr>
          <w:sz w:val="28"/>
        </w:rPr>
      </w:r>
    </w:p>
    <w:p>
      <w:pPr>
        <w:pStyle w:val="Normal"/>
        <w:ind w:firstLine="708"/>
        <w:rPr>
          <w:b/>
          <w:b/>
          <w:bCs/>
          <w:i/>
          <w:i/>
          <w:iCs/>
          <w:sz w:val="36"/>
        </w:rPr>
      </w:pPr>
      <w:r>
        <w:rPr>
          <w:b/>
          <w:bCs/>
          <w:i/>
          <w:iCs/>
          <w:sz w:val="36"/>
        </w:rPr>
      </w:r>
    </w:p>
    <w:p>
      <w:pPr>
        <w:pStyle w:val="Normal"/>
        <w:rPr>
          <w:b/>
          <w:b/>
          <w:bCs/>
          <w:i/>
          <w:i/>
          <w:iCs/>
          <w:sz w:val="36"/>
        </w:rPr>
      </w:pPr>
      <w:r>
        <w:rPr>
          <w:b/>
          <w:bCs/>
          <w:i/>
          <w:iCs/>
          <w:sz w:val="36"/>
        </w:rPr>
      </w:r>
    </w:p>
    <w:sectPr>
      <w:headerReference w:type="default" r:id="rId2"/>
      <w:headerReference w:type="first" r:id="rId3"/>
      <w:footerReference w:type="default" r:id="rId4"/>
      <w:footerReference w:type="first" r:id="rId5"/>
      <w:type w:val="nextPage"/>
      <w:pgSz w:w="11906" w:h="16838"/>
      <w:pgMar w:left="1418" w:right="1418" w:gutter="0" w:header="72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jc w:val="center"/>
      <w:rPr>
        <w:rFonts w:ascii="ShelleyAllegro BT;Courier New" w:hAnsi="ShelleyAllegro BT;Courier New" w:cs="ShelleyAllegro BT;Courier New"/>
        <w:sz w:val="28"/>
      </w:rPr>
    </w:pPr>
    <w:r>
      <w:rPr>
        <w:rFonts w:cs="ShelleyAllegro BT;Courier New" w:ascii="ShelleyAllegro BT;Courier New" w:hAnsi="ShelleyAllegro BT;Courier New"/>
        <w:sz w:val="28"/>
      </w:rPr>
    </w:r>
    <w:r>
      <mc:AlternateContent>
        <mc:Choice Requires="wps">
          <w:drawing>
            <wp:anchor behindDoc="0" distT="0" distB="0" distL="0" distR="0" simplePos="0" locked="0" layoutInCell="0" allowOverlap="1" relativeHeight="2">
              <wp:simplePos x="0" y="0"/>
              <wp:positionH relativeFrom="page">
                <wp:posOffset>360680</wp:posOffset>
              </wp:positionH>
              <wp:positionV relativeFrom="page">
                <wp:posOffset>9505950</wp:posOffset>
              </wp:positionV>
              <wp:extent cx="1260475"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720090"/>
                      </a:xfrm>
                      <a:prstGeom prst="rect"/>
                      <a:solidFill>
                        <a:srgbClr val="FFFFFF">
                          <a:alpha val="0"/>
                        </a:srgbClr>
                      </a:solidFill>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yle="position:absolute;rotation:-0;width:99.25pt;height:56.7pt;mso-wrap-distance-left:0pt;mso-wrap-distance-right:0pt;mso-wrap-distance-top:0pt;mso-wrap-distance-bottom:0pt;margin-top:748.5pt;mso-position-vertical-relative:page;margin-left:28.4pt;mso-position-horizontal-relative:page">
              <v:fill opacity="0f"/>
              <v:textbox inset="0in,0in,0in,0in">
                <w:txbxContent>
                  <w:p>
                    <w:pPr>
                      <w:pStyle w:val="Normal"/>
                      <w:jc w:val="center"/>
                      <w:rPr>
                        <w:sz w:val="16"/>
                      </w:rPr>
                    </w:pPr>
                    <w:r>
                      <w:rPr>
                        <w:sz w:val="16"/>
                      </w:rPr>
                    </w:r>
                  </w:p>
                </w:txbxContent>
              </v:textbox>
              <w10:wrap type="square" side="largest"/>
            </v:rect>
          </w:pict>
        </mc:Fallback>
      </mc:AlternateContent>
    </w:r>
  </w:p>
  <w:p>
    <w:pPr>
      <w:pStyle w:val="Normal"/>
      <w:spacing w:before="120" w:after="0"/>
      <w:jc w:val="center"/>
      <w:rPr>
        <w:i/>
        <w:i/>
        <w:sz w:val="16"/>
      </w:rPr>
    </w:pPr>
    <w:r>
      <w:rPr>
        <w:i/>
        <w:sz w:val="16"/>
      </w:rPr>
    </w:r>
    <w:r>
      <mc:AlternateContent>
        <mc:Choice Requires="wps">
          <w:drawing>
            <wp:anchor behindDoc="0" distT="0" distB="0" distL="0" distR="0" simplePos="0" locked="0" layoutInCell="0" allowOverlap="1" relativeHeight="3">
              <wp:simplePos x="0" y="0"/>
              <wp:positionH relativeFrom="page">
                <wp:posOffset>6049645</wp:posOffset>
              </wp:positionH>
              <wp:positionV relativeFrom="page">
                <wp:posOffset>9613900</wp:posOffset>
              </wp:positionV>
              <wp:extent cx="1151890" cy="360045"/>
              <wp:effectExtent l="0" t="0" r="0" b="0"/>
              <wp:wrapSquare wrapText="largest"/>
              <wp:docPr id="2" name="Frame2"/>
              <a:graphic xmlns:a="http://schemas.openxmlformats.org/drawingml/2006/main">
                <a:graphicData uri="http://schemas.microsoft.com/office/word/2010/wordprocessingShape">
                  <wps:wsp>
                    <wps:cNvSpPr txBox="1"/>
                    <wps:spPr>
                      <a:xfrm>
                        <a:off x="0" y="0"/>
                        <a:ext cx="1151890" cy="360045"/>
                      </a:xfrm>
                      <a:prstGeom prst="rect"/>
                      <a:solidFill>
                        <a:srgbClr val="FFFFFF">
                          <a:alpha val="0"/>
                        </a:srgbClr>
                      </a:solidFill>
                    </wps:spPr>
                    <wps:txbx>
                      <w:txbxContent>
                        <w:p>
                          <w:pPr>
                            <w:pStyle w:val="Normal"/>
                            <w:jc w:val="center"/>
                            <w:rPr>
                              <w:sz w:val="16"/>
                            </w:rPr>
                          </w:pPr>
                          <w:r>
                            <w:rPr>
                              <w:sz w:val="16"/>
                            </w:rPr>
                          </w:r>
                        </w:p>
                      </w:txbxContent>
                    </wps:txbx>
                    <wps:bodyPr anchor="t" lIns="0" tIns="0" rIns="0" bIns="0">
                      <a:noAutofit/>
                    </wps:bodyPr>
                  </wps:wsp>
                </a:graphicData>
              </a:graphic>
            </wp:anchor>
          </w:drawing>
        </mc:Choice>
        <mc:Fallback>
          <w:pict>
            <v:rect fillcolor="#FFFFFF" style="position:absolute;rotation:-0;width:90.7pt;height:28.35pt;mso-wrap-distance-left:0pt;mso-wrap-distance-right:0pt;mso-wrap-distance-top:0pt;mso-wrap-distance-bottom:0pt;margin-top:757pt;mso-position-vertical-relative:page;margin-left:476.35pt;mso-position-horizontal-relative:page">
              <v:fill opacity="0f"/>
              <v:textbox inset="0in,0in,0in,0in">
                <w:txbxContent>
                  <w:p>
                    <w:pPr>
                      <w:pStyle w:val="Normal"/>
                      <w:jc w:val="center"/>
                      <w:rPr>
                        <w:sz w:val="16"/>
                      </w:rPr>
                    </w:pPr>
                    <w:r>
                      <w:rPr>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ShelleyAllegro BT;Courier New" w:hAnsi="ShelleyAllegro BT;Courier New" w:cs="ShelleyAllegro BT;Courier New"/>
      </w:rPr>
    </w:pPr>
    <w:r>
      <w:rPr>
        <w:rFonts w:cs="ShelleyAllegro BT;Courier New" w:ascii="ShelleyAllegro BT;Courier New" w:hAnsi="ShelleyAllegro BT;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ShelleyAllegro BT;Courier New" w:hAnsi="ShelleyAllegro BT;Courier New" w:cs="ShelleyAllegro BT;Courier New"/>
        <w:sz w:val="28"/>
        <w:lang w:val="it-IT"/>
      </w:rPr>
    </w:pPr>
    <w:r>
      <w:rPr>
        <w:rFonts w:cs="ShelleyAllegro BT;Courier New" w:ascii="ShelleyAllegro BT;Courier New" w:hAnsi="ShelleyAllegro BT;Courier New"/>
        <w:sz w:val="2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280"/>
      <w:jc w:val="center"/>
      <w:textAlignment w:val="baseline"/>
      <w:outlineLvl w:val="0"/>
    </w:pPr>
    <w:rPr>
      <w:rFonts w:ascii="ShelleyAllegro BT;Courier New" w:hAnsi="ShelleyAllegro BT;Courier New" w:cs="ShelleyAllegro BT;Courier New"/>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i/>
      <w:iCs/>
      <w:sz w:val="36"/>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5:00Z</dcterms:created>
  <dc:creator>M.S. u. M.V. Kraus</dc:creator>
  <dc:description/>
  <dc:language>en-US</dc:language>
  <cp:lastModifiedBy>M.S. u. M.V. Kraus</cp:lastModifiedBy>
  <dcterms:modified xsi:type="dcterms:W3CDTF">2007-12-03T20:05:00Z</dcterms:modified>
  <cp:revision>2</cp:revision>
  <dc:subject/>
  <dc:title>Erfahrungsbericht Kopenhagen</dc:title>
</cp:coreProperties>
</file>