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bCs/>
          <w:sz w:val="22"/>
          <w:szCs w:val="22"/>
          <w:lang w:val="de-AT" w:eastAsia="zh-CN" w:bidi="hi-IN"/>
        </w:rPr>
      </w:pPr>
      <w:r>
        <w:rPr>
          <w:rFonts w:cs="Arial" w:ascii="Arial" w:hAnsi="Arial"/>
          <w:b/>
          <w:bCs/>
          <w:sz w:val="22"/>
          <w:szCs w:val="22"/>
          <w:lang w:val="de-AT" w:eastAsia="zh-CN" w:bidi="hi-IN"/>
        </w:rPr>
        <w:t>Erasmus 2010/2011 – Erfahrungsbericht</w:t>
      </w:r>
    </w:p>
    <w:p>
      <w:pPr>
        <w:pStyle w:val="Normal"/>
        <w:spacing w:lineRule="auto" w:line="276"/>
        <w:rPr>
          <w:rFonts w:ascii="Arial" w:hAnsi="Arial" w:cs="Arial"/>
          <w:b/>
          <w:b/>
          <w:bCs/>
          <w:sz w:val="22"/>
          <w:szCs w:val="22"/>
          <w:lang w:val="de-AT" w:eastAsia="zh-CN" w:bidi="hi-IN"/>
        </w:rPr>
      </w:pPr>
      <w:r>
        <w:rPr>
          <w:rFonts w:cs="Arial" w:ascii="Arial" w:hAnsi="Arial"/>
          <w:b/>
          <w:bCs/>
          <w:sz w:val="22"/>
          <w:szCs w:val="22"/>
          <w:lang w:val="de-AT" w:eastAsia="zh-CN" w:bidi="hi-IN"/>
        </w:rPr>
        <w:t>University of Kent at Canterbury</w:t>
      </w:r>
    </w:p>
    <w:p>
      <w:pPr>
        <w:pStyle w:val="Normal"/>
        <w:spacing w:lineRule="auto" w:line="276"/>
        <w:rPr>
          <w:rFonts w:ascii="Arial" w:hAnsi="Arial" w:cs="Arial"/>
          <w:sz w:val="22"/>
          <w:szCs w:val="22"/>
          <w:lang w:val="de-AT" w:eastAsia="zh-CN" w:bidi="hi-IN"/>
        </w:rPr>
      </w:pPr>
      <w:hyperlink r:id="rId2">
        <w:r>
          <w:rPr>
            <w:rStyle w:val="InternetLink"/>
            <w:rFonts w:cs="Arial" w:ascii="Arial" w:hAnsi="Arial"/>
            <w:b/>
            <w:bCs/>
            <w:sz w:val="22"/>
            <w:szCs w:val="22"/>
          </w:rPr>
          <w:t>www.kent.ac.uk</w:t>
        </w:r>
      </w:hyperlink>
    </w:p>
    <w:p>
      <w:pPr>
        <w:pStyle w:val="Normal"/>
        <w:spacing w:lineRule="auto" w:line="276"/>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Ich habe meinen Erasmusaufenthalt von Mitte September 2010 bis Mitte Juni 2011 in Canterbury, einer wunderschönen Kleinstadt im Südosten Englands, absolviert. Dieses Jahr war für mich eine großartige Erfahrung und ich würde mich sofort wieder dafür entscheiden.</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b/>
          <w:b/>
          <w:bCs/>
          <w:sz w:val="22"/>
          <w:szCs w:val="22"/>
          <w:lang w:val="de-AT" w:eastAsia="zh-CN" w:bidi="hi-IN"/>
        </w:rPr>
      </w:pPr>
      <w:r>
        <w:rPr>
          <w:rFonts w:cs="Arial" w:ascii="Arial" w:hAnsi="Arial"/>
          <w:b/>
          <w:bCs/>
          <w:sz w:val="22"/>
          <w:szCs w:val="22"/>
          <w:lang w:val="de-AT" w:eastAsia="zh-CN" w:bidi="hi-IN"/>
        </w:rPr>
        <w:t>Allgemeines</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Die UoK ist eine sehr internationale Universität. Die Studenten kommen von überall auf der Welt, weshalb die Universität über sehr viel Organisationserfahrung verfügt. Sobald die Formalitäten mit der Universität Wien erledigt sind, wird man von der Gastuniversität kontaktiert, mit vielen Informationen versorgt und über die nächsten Schritte informiert. Man muss dann nur den Anweisungen folgen. Der ganze Prozess bis zum Beginn der Lehrveranstaltungen – Registrierung, Wohnungssuche, Krankenversicherung, Abholung vom Flughafen, etc. – war sehr unkompliziert und wurde online abgewickelt. Das Einzige worum man sich selbst kümmern musste war der Flug.</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In der ersten Woche fanden sehr viele Informationsveranstaltungen für first years und Austauschstudenten statt, an denen nochmals das Wichtigste betreffend Studium und Leben in Canterbury wiederholt wurde.    Am Beginn des Jahres bekommt man auch einen Tutor zugeteilt, das ist ein Professor an den man sich jederzeit bei Fragen und Unklarheiten wenden kann. Weiters gab es für uns Erasmusstudenten eine Welcome Week mit Ausflügen und sehr vielen Events zum Kennenlernen. Insofern war es sehr leicht mit anderen Studenten in Kontakt zu kommen und Freunde zu finden.</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b/>
          <w:b/>
          <w:bCs/>
          <w:sz w:val="22"/>
          <w:szCs w:val="22"/>
          <w:lang w:val="de-AT" w:eastAsia="zh-CN" w:bidi="hi-IN"/>
        </w:rPr>
      </w:pPr>
      <w:r>
        <w:rPr>
          <w:rFonts w:cs="Arial" w:ascii="Arial" w:hAnsi="Arial"/>
          <w:b/>
          <w:bCs/>
          <w:sz w:val="22"/>
          <w:szCs w:val="22"/>
          <w:lang w:val="de-AT" w:eastAsia="zh-CN" w:bidi="hi-IN"/>
        </w:rPr>
        <w:t>Akademisches</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Studieren in Wien unterscheidet sich doch relativ deutlich vom System in Canterbury. Das Studienjahr ist in Trimester organisiert, mit jeweils einem Monat Weihnachts- und Osterferien. Der Unterricht findet in den ersten zwei Trimestern statt, die Prüfungen im letzten. Die Einteilung der Lehrveranstaltungen ist ziemlich unflexibel, weil man im ersten und zweiten Trimester jeweils genau 30 ECTS-Punkte absolvieren muss. Die Module dauern entweder ein Trimester (7,5 ECTS) oder erstrecken sich über das erste und zweite Trimester (15 ECTS). [Erwähnenswert ist, dass man sehr wohl Module für first year students belegen kann, auch wenn einem die European Office bei der Registrierung etwas anderes einreden möchte. Hier kann ein Gespräch mit dem Tutor weiterhelfen. Übrigens können die Module vor Ort noch geändert werden.] Um Völkerrecht zu absolvieren sollte man das Modul „International Law“ wählen, für Europarecht „European Union Law“ und „European Union Politics and Policy“. Dieser zweite Kurs aus Politikwissenschaften, bei dem uns Prof. Marboe sehr entgegengekommen ist, war notwendig, da EU Law nicht genug ECTS Punkte aufwies. Die restlichen Kurse kann man sich frei nach Interesse wählen.</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Der Unterricht besteht aus wöchentlichen lectures (Vorlesungen, keine Anwesenheitspflicht) und seminars (Übungen, Anwesenheitspflicht), in denen in Gruppen mit 10 bis 15 Personen Fragen diskutiert, oder kleine Fälle gelöst werden. Vorbereitung auf diese seminars ist sehr empfehlenswert. Ferner sind für jedes Modul mindestens ein Essay zu schreiben, die in die Endbeurteilung einfließen. Die Prüfungen am Ende des Jahres, die den größten Teil der Note ausmachen und bei denen meist auch Essays zu verfassen sind, sind nicht besonders schwierig, für ein „first“ (70% oder mehr) muss man sich allerdings etwas anstrengen. Vor allem aufgrund der zeitaufwendigen Seminarvorbereitung und der zahlreichen Essays hat man während des Jahres doch ziemlich viel zu tun, mehr als ich ursprünglich erwartet hatte.</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Die Professoren und auch andere Universitätsbedienstete sind sehr freundlich, bemüht und hilfsbereit. Man kann sich bei jedem Problem an sie wenden. Persönlicher Kontakt zwischen Studenten und Professoren wird gerne gesehen. Auch muss sich niemand wegen seinem Englisch Sorgen machen. Es macht überhaupt nichts, wenn man am Anfang bei den Seminaren mal ins Stocken gerät. Die Universität selbst ist ziemlich modern und gut ausgestattet.</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b/>
          <w:b/>
          <w:bCs/>
          <w:sz w:val="22"/>
          <w:szCs w:val="22"/>
          <w:lang w:val="de-AT" w:eastAsia="zh-CN" w:bidi="hi-IN"/>
        </w:rPr>
      </w:pPr>
      <w:r>
        <w:rPr>
          <w:rFonts w:cs="Arial" w:ascii="Arial" w:hAnsi="Arial"/>
          <w:b/>
          <w:bCs/>
          <w:sz w:val="22"/>
          <w:szCs w:val="22"/>
          <w:lang w:val="de-AT" w:eastAsia="zh-CN" w:bidi="hi-IN"/>
        </w:rPr>
        <w:t>Unterkunft</w:t>
      </w:r>
    </w:p>
    <w:p>
      <w:pPr>
        <w:pStyle w:val="Normal"/>
        <w:spacing w:lineRule="auto" w:line="276"/>
        <w:jc w:val="both"/>
        <w:rPr/>
      </w:pPr>
      <w:r>
        <w:rPr>
          <w:rFonts w:cs="Arial" w:ascii="Arial" w:hAnsi="Arial"/>
          <w:sz w:val="22"/>
          <w:szCs w:val="22"/>
          <w:lang w:val="de-AT" w:eastAsia="zh-CN" w:bidi="hi-IN"/>
        </w:rPr>
        <w:t xml:space="preserve">Bezüglich Unterkunft gibt es grundsätzlich zwei Möglichkeiten. Entweder man organisiert sich selbst  eine Wohnung in der Stadt, wobei einem die Uni behilflich ist, oder man wohnt auf dem Campus in einem Studentenheim, was so gut wie alle Austauschstudenten tun und ich auch wieder so machen würde. Es gibt “klassische” Studentenheime verschiedener Kategorien, aber auch Reihenhäuser mit 5 bzw. 6 Bewohnern, welche sich besonders gut für Hausparties eignen. Die Preise sind zwar nicht gerade günstig, aber die Qualität ist wirklich in Ordnung. Man wird rechtzeitig von der Gastuni per E-Mail kontaktiert und kann ganz unkompliziert online seine Präferenzen für seine Wunschunterkunft abgeben. Es muss niemand befürchten keine passende Unterkunft zu finden. Genaue Informationen über die verschiedenen Wohnmöglichkeiten, Ausstattung und Kosten findet man unter </w:t>
      </w:r>
      <w:hyperlink r:id="rId3">
        <w:r>
          <w:rPr>
            <w:rStyle w:val="InternetLink"/>
            <w:rFonts w:cs="Arial" w:ascii="Arial" w:hAnsi="Arial"/>
            <w:sz w:val="22"/>
            <w:szCs w:val="22"/>
          </w:rPr>
          <w:t>www.kent.ac.uk/accommodation</w:t>
        </w:r>
      </w:hyperlink>
      <w:r>
        <w:rPr>
          <w:rFonts w:cs="Arial" w:ascii="Arial" w:hAnsi="Arial"/>
          <w:sz w:val="22"/>
          <w:szCs w:val="22"/>
          <w:lang w:val="de-AT" w:eastAsia="zh-CN" w:bidi="hi-IN"/>
        </w:rPr>
        <w:t>.</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b/>
          <w:b/>
          <w:bCs/>
          <w:sz w:val="22"/>
          <w:szCs w:val="22"/>
          <w:lang w:val="de-AT" w:eastAsia="zh-CN" w:bidi="hi-IN"/>
        </w:rPr>
      </w:pPr>
      <w:r>
        <w:rPr>
          <w:rFonts w:cs="Arial" w:ascii="Arial" w:hAnsi="Arial"/>
          <w:b/>
          <w:bCs/>
          <w:sz w:val="22"/>
          <w:szCs w:val="22"/>
          <w:lang w:val="de-AT" w:eastAsia="zh-CN" w:bidi="hi-IN"/>
        </w:rPr>
        <w:t>Sport und Freizeit</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Das Sport- und Freizeitprogramm ist breit gefächert. An der Universität gibt es zahlreiche Societies die regelmäßig „socials“ („Treffen“) veranstalten und sehr viele Sportclubs, in denen so gut wie jede Sportart vertreten ist. Außerdem gibt es auf dem Campus unter anderem auch ein Fitnesscenter, Fußball- und Tennisplätze.</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Obwohl Canterbury relativ klein ist, kommt das Nightlife nicht zu kurz. Auf dem Campus selbst gibt es ein paar Pubs und Discos und vor allem in der Stadt auch einige sehr nette Clubs und Cafés. Langweilig wird es nicht.</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Natürlich sollte man einen Erasmusaufenthalt auch dazu nutzen ein wenig herumzureisen und sich das Land anzuschauen. In dieser Hinsicht hat Großbritannien wirklich sehr viel zu bieten. Um Geld zu sparen ist es jedoch sehr empfehlenswert sich eine Railcard und eine National Express Coachcard zu besorgen.</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t>Kurz gesagt ist Canterbury meiner Meinung nach eine sehr gute Wahl, die sicherlich niemand bereuen wird.</w:t>
      </w:r>
    </w:p>
    <w:p>
      <w:pPr>
        <w:pStyle w:val="Normal"/>
        <w:spacing w:lineRule="auto" w:line="276"/>
        <w:jc w:val="both"/>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rPr>
          <w:rFonts w:ascii="Arial" w:hAnsi="Arial" w:cs="Arial"/>
          <w:sz w:val="22"/>
          <w:szCs w:val="22"/>
          <w:lang w:val="de-AT" w:eastAsia="zh-CN" w:bidi="hi-IN"/>
        </w:rPr>
      </w:pPr>
      <w:r>
        <w:rPr>
          <w:rFonts w:cs="Arial" w:ascii="Arial" w:hAnsi="Arial"/>
          <w:sz w:val="22"/>
          <w:szCs w:val="22"/>
          <w:lang w:val="de-AT" w:eastAsia="zh-CN" w:bidi="hi-IN"/>
        </w:rPr>
      </w:r>
    </w:p>
    <w:p>
      <w:pPr>
        <w:pStyle w:val="Normal"/>
        <w:spacing w:lineRule="auto" w:line="276"/>
        <w:rPr>
          <w:rFonts w:ascii="Arial" w:hAnsi="Arial" w:cs="Arial"/>
          <w:sz w:val="22"/>
          <w:szCs w:val="22"/>
          <w:lang w:val="de-AT" w:eastAsia="zh-CN" w:bidi="hi-IN"/>
        </w:rPr>
      </w:pPr>
      <w:r>
        <w:rPr>
          <w:rFonts w:cs="Arial" w:ascii="Arial" w:hAnsi="Arial"/>
          <w:sz w:val="22"/>
          <w:szCs w:val="22"/>
          <w:lang w:val="de-AT" w:eastAsia="zh-CN" w:bidi="hi-IN"/>
        </w:rPr>
      </w:r>
    </w:p>
    <w:sectPr>
      <w:type w:val="nextPage"/>
      <w:pgSz w:w="11906" w:h="16838"/>
      <w:pgMar w:left="737" w:right="737" w:gutter="0" w:header="0" w:top="964" w:footer="0" w:bottom="794"/>
      <w:pgNumType w:fmt="decimal"/>
      <w:formProt w:val="false"/>
      <w:textDirection w:val="lrTb"/>
      <w:docGrid w:type="default"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SimSun" w:cs="Tahoma"/>
      <w:color w:val="auto"/>
      <w:kern w:val="2"/>
      <w:sz w:val="24"/>
      <w:szCs w:val="24"/>
      <w:lang w:val="en-GB"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rongEmphasis">
    <w:name w:val="Strong"/>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SimSun"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nt.ac.uk/" TargetMode="External"/><Relationship Id="rId3" Type="http://schemas.openxmlformats.org/officeDocument/2006/relationships/hyperlink" Target="http://www.kent.ac.uk/accommodation"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21:27Z</dcterms:created>
  <dc:creator>R W</dc:creator>
  <dc:description/>
  <dc:language>en-US</dc:language>
  <cp:lastModifiedBy/>
  <cp:revision>0</cp:revision>
  <dc:subject/>
  <dc:title/>
</cp:coreProperties>
</file>