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öttingen Sommersemester 2007</w:t>
      </w:r>
    </w:p>
    <w:p>
      <w:pPr>
        <w:pStyle w:val="Normal"/>
        <w:rPr>
          <w:b/>
          <w:b/>
        </w:rPr>
      </w:pPr>
      <w:r>
        <w:rPr>
          <w:b/>
        </w:rPr>
      </w:r>
    </w:p>
    <w:p>
      <w:pPr>
        <w:pStyle w:val="Normal"/>
        <w:rPr/>
      </w:pPr>
      <w:r>
        <w:rPr/>
        <w:t>Die Stadt</w:t>
      </w:r>
    </w:p>
    <w:p>
      <w:pPr>
        <w:pStyle w:val="Normal"/>
        <w:rPr/>
      </w:pPr>
      <w:r>
        <w:rPr/>
      </w:r>
    </w:p>
    <w:p>
      <w:pPr>
        <w:pStyle w:val="Normal"/>
        <w:rPr/>
      </w:pPr>
      <w:r>
        <w:rPr/>
        <w:t>Göttingen ist eine nette Kleinstadt ziemlich genau in der Mitte Deutschlands. Etwa ein Fünftel der Einwohner Göttingens sind Studenten. Dementsprechend ist diese Stadt auf das Studentenleben eingerichtet – überall findet man Studentenangebote, von den Kneipen bis hin zum Friseur (der übrigens extrem billig ist!!). Fortbewegen tut man sich mit dem Fahrrad, welches dort einfach unerlässlich ist. Mitbringen muss man es dennoch nicht unbedingt, es gibt recht günstige Wege eines vor Ort zu bekommen. Man ruft einfach so einen Typen an und kauft von ihm billig ein Fahrrad und am Ende des Semesters kauft er es wieder zurück. So kann man um etwa 20 Euro ein Semester lang radln. Klingt etwas mafiamäßig, sieht man dann die Fahrräder erhärtet sich dieser Verdacht auch, aber das System funktioniert! Das unangenehme am Rad fahren ist nur leider das Wetter in Göttingen. Von meinen 4 Monaten Aufenthalt hat es 3 Monate geregnet und war ziemlich kalt. Auf Sommer wie wir ihn kennen sollte man sich nicht einstellen. Göttingen hat im Schnitt 200 Regentage pro Jahr.</w:t>
      </w:r>
    </w:p>
    <w:p>
      <w:pPr>
        <w:pStyle w:val="Normal"/>
        <w:rPr/>
      </w:pPr>
      <w:r>
        <w:rPr/>
      </w:r>
    </w:p>
    <w:p>
      <w:pPr>
        <w:pStyle w:val="Normal"/>
        <w:rPr/>
      </w:pPr>
      <w:r>
        <w:rPr/>
        <w:t>Die Uni</w:t>
      </w:r>
    </w:p>
    <w:p>
      <w:pPr>
        <w:pStyle w:val="Normal"/>
        <w:rPr/>
      </w:pPr>
      <w:r>
        <w:rPr/>
      </w:r>
    </w:p>
    <w:p>
      <w:pPr>
        <w:pStyle w:val="Normal"/>
        <w:rPr/>
      </w:pPr>
      <w:r>
        <w:rPr/>
        <w:t>Der Hauptteil der Uni ist sehr kompakt auf einem Campus zusammengefasst. Von dort sind es nur wenige Gehminuten ins Stadtzentrum (weit ist in Göttingen sowieso nichts). Im Grunde ist aber die ganze Stadt Uni, man findet kaum ein Haus in der Campus Gegend das nichts mit der Uni zu tun hat. Alles ist recht gut organisiert, vom Abholservice am Bahnhof bis zum Wohnen. Besonders ist auch die nette Organisation der juridischen Fakultät zu erwähnen, die immer für alle Fragen freundlich zur Verfügung stehen. Nur wer nach Deutschland fährt sollte sich auf ein Formalitätengerenne am Anfang des Semesters einstellen.</w:t>
      </w:r>
    </w:p>
    <w:p>
      <w:pPr>
        <w:pStyle w:val="Normal"/>
        <w:rPr/>
      </w:pPr>
      <w:r>
        <w:rPr/>
      </w:r>
    </w:p>
    <w:p>
      <w:pPr>
        <w:pStyle w:val="Normal"/>
        <w:rPr/>
      </w:pPr>
      <w:r>
        <w:rPr/>
        <w:t>Das Sommersemester in Göttingen geht von April bis Ende Juli. In den 4 Monaten habe ich folgende Kurse und Prüfungen gemacht:</w:t>
      </w:r>
    </w:p>
    <w:p>
      <w:pPr>
        <w:pStyle w:val="Normal"/>
        <w:rPr/>
      </w:pPr>
      <w:r>
        <w:rPr/>
      </w:r>
    </w:p>
    <w:p>
      <w:pPr>
        <w:pStyle w:val="Normal"/>
        <w:rPr/>
      </w:pPr>
      <w:r>
        <w:rPr/>
        <w:t>Internationaler Menschenrechtsschutz – anerkannt als juristisches Wahlfach</w:t>
      </w:r>
    </w:p>
    <w:p>
      <w:pPr>
        <w:pStyle w:val="Normal"/>
        <w:rPr/>
      </w:pPr>
      <w:r>
        <w:rPr/>
      </w:r>
    </w:p>
    <w:p>
      <w:pPr>
        <w:pStyle w:val="Normal"/>
        <w:rPr/>
      </w:pPr>
      <w:r>
        <w:rPr/>
        <w:t>Völkerrecht 2, United Nations Lecture und Seminar Model United Nations – anerkannt als TDP Völkerrecht und Pflichtübung</w:t>
      </w:r>
    </w:p>
    <w:p>
      <w:pPr>
        <w:pStyle w:val="Normal"/>
        <w:rPr/>
      </w:pPr>
      <w:r>
        <w:rPr/>
      </w:r>
    </w:p>
    <w:p>
      <w:pPr>
        <w:pStyle w:val="Normal"/>
        <w:rPr/>
      </w:pPr>
      <w:r>
        <w:rPr/>
        <w:t>Europarecht 2 und Introduction to EU Law – anerkannt als TDP Europarecht</w:t>
      </w:r>
    </w:p>
    <w:p>
      <w:pPr>
        <w:pStyle w:val="Normal"/>
        <w:rPr/>
      </w:pPr>
      <w:r>
        <w:rPr/>
      </w:r>
    </w:p>
    <w:p>
      <w:pPr>
        <w:pStyle w:val="Normal"/>
        <w:rPr/>
      </w:pPr>
      <w:r>
        <w:rPr/>
        <w:t>Da ich unbedingt Völkerrecht und Europarecht machen wollte, war es anfangs etwas schwierig bis ich die richtige Kombination gefunden hatte. Das System des Rechtsstudiums in Deutschland ist doch komplett anders als bei uns. Empfehlen würde ich vielleicht anstatt der Diplomprüfungen ein Diplomandenseminar dort zu schreiben. Die Ansprüche sind zwar für die Studenten dort relativ hoch, doch die Professoren sind generell sehr engagiert und hilfsbereit. Überhaupt merkt man schnell, welch anderen Stellenwert Studenten in Deutschland haben, nicht nur auf der Uni sondern auch generell bei der Bevölkerung!</w:t>
      </w:r>
    </w:p>
    <w:p>
      <w:pPr>
        <w:pStyle w:val="Normal"/>
        <w:rPr/>
      </w:pPr>
      <w:r>
        <w:rPr/>
      </w:r>
    </w:p>
    <w:p>
      <w:pPr>
        <w:pStyle w:val="Normal"/>
        <w:rPr/>
      </w:pPr>
      <w:r>
        <w:rPr/>
        <w:t>So, und zum Abschluß das wichtigste – Studentenpartys! Gefeiert wird in Göttingen von Dienstag bis Samstag. Es gibt eigentlich immer irgendwelche Studentenfeste. Überall werden Partys angekündigt, auf der Straße mit Kreide am Boden gemalt oder sogar in den Hörsälen an der Tafel. Leider sind viele outdoor events in diesem Jahr ins Wasser gefallen.</w:t>
      </w:r>
    </w:p>
    <w:p>
      <w:pPr>
        <w:pStyle w:val="Normal"/>
        <w:rPr/>
      </w:pPr>
      <w:r>
        <w:rPr/>
      </w:r>
    </w:p>
    <w:p>
      <w:pPr>
        <w:pStyle w:val="Normal"/>
        <w:rPr/>
      </w:pPr>
      <w:r>
        <w:rPr/>
        <w:t>Also wenn ihr mal eine richtige deutsche Studentenstadt erleben wollt, dann ist Göttingen schon ein nettes Fleckchen dafür. Die vielgepriesene Erasmus Erfahrung habe ich aber jedenfalls dort nicht gemacht, gibt es doch vor allem sprachlich und von der Lebensweise her kaum Unterschie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6:44:00Z</dcterms:created>
  <dc:creator>Susanne</dc:creator>
  <dc:description/>
  <cp:keywords/>
  <dc:language>en-US</dc:language>
  <cp:lastModifiedBy>Susanne</cp:lastModifiedBy>
  <dcterms:modified xsi:type="dcterms:W3CDTF">2007-10-08T09:34:00Z</dcterms:modified>
  <cp:revision>8</cp:revision>
  <dc:subject/>
  <dc:title>Göttingen Sommersemester 2007</dc:title>
</cp:coreProperties>
</file>