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Ein Jahr an der Universität Freiburg/Fribourg (Schweiz)</w:t>
      </w:r>
    </w:p>
    <w:p>
      <w:pPr>
        <w:pStyle w:val="Normal"/>
        <w:jc w:val="center"/>
        <w:rPr>
          <w:sz w:val="24"/>
        </w:rPr>
      </w:pPr>
      <w:r>
        <w:rPr>
          <w:sz w:val="24"/>
        </w:rPr>
        <w:t>Ein kurzer Erfahrungsbericht von Stephan Lenzhofer</w:t>
      </w:r>
    </w:p>
    <w:p>
      <w:pPr>
        <w:pStyle w:val="Normal"/>
        <w:jc w:val="center"/>
        <w:rPr>
          <w:sz w:val="24"/>
        </w:rPr>
      </w:pPr>
      <w:r>
        <w:rPr>
          <w:sz w:val="24"/>
        </w:rPr>
      </w:r>
    </w:p>
    <w:p>
      <w:pPr>
        <w:pStyle w:val="Normal"/>
        <w:jc w:val="both"/>
        <w:rPr>
          <w:b/>
          <w:b/>
          <w:sz w:val="24"/>
        </w:rPr>
      </w:pPr>
      <w:r>
        <w:rPr>
          <w:b/>
          <w:sz w:val="24"/>
        </w:rPr>
        <w:t>Die Stadt Fribourg:</w:t>
      </w:r>
    </w:p>
    <w:p>
      <w:pPr>
        <w:pStyle w:val="Normal"/>
        <w:ind w:left="142" w:hanging="0"/>
        <w:jc w:val="both"/>
        <w:rPr>
          <w:sz w:val="24"/>
        </w:rPr>
      </w:pPr>
      <w:r>
        <w:rPr>
          <w:sz w:val="24"/>
        </w:rPr>
        <w:t>Fribourg selbst ist die Kantonshauptstadt des gleichnamigen Kantons und mit ihren etwa 35.000 Bewohnern (die Agglomeration umfaßt etwa noch einmal so viele Menschen) doch etwas provinziell. Trotzdem kann das Sprichwort ‘Klein aber Fein!’ aber jedenfalls Anwendung finden! Die Stadt besteht aus einem historischen Altstadtkern, der sich in der ‘Unterstadt’ am Fluß befindet und in seinen Ausläufern bis hinauf zum Hauptgebäude der Universität reicht. Charakteristikum ist daher, das es in der Stadt kaum Straßen ohne Gefälle gibt. Fribourg beherbergt nicht nur eine etwa 9000 Studenten zählende Universität sondern auch noch zahlreiche Schulen und Internate, sodaß man während des Semesters in den Straßen hauptsächlich junge Leute antrifft, die der Stadt ihr besonderes Flair verleihen.</w:t>
      </w:r>
    </w:p>
    <w:p>
      <w:pPr>
        <w:pStyle w:val="Normal"/>
        <w:ind w:left="142" w:hanging="0"/>
        <w:jc w:val="both"/>
        <w:rPr>
          <w:sz w:val="24"/>
        </w:rPr>
      </w:pPr>
      <w:r>
        <w:rPr>
          <w:sz w:val="24"/>
        </w:rPr>
      </w:r>
    </w:p>
    <w:p>
      <w:pPr>
        <w:pStyle w:val="Normal"/>
        <w:jc w:val="both"/>
        <w:rPr>
          <w:b/>
          <w:b/>
          <w:sz w:val="24"/>
        </w:rPr>
      </w:pPr>
      <w:r>
        <w:rPr>
          <w:b/>
          <w:sz w:val="24"/>
        </w:rPr>
        <w:t>Die Universität/Juridische Fakultät:</w:t>
      </w:r>
    </w:p>
    <w:p>
      <w:pPr>
        <w:pStyle w:val="Normal"/>
        <w:ind w:left="142" w:hanging="0"/>
        <w:jc w:val="both"/>
        <w:rPr>
          <w:sz w:val="24"/>
        </w:rPr>
      </w:pPr>
      <w:r>
        <w:rPr>
          <w:sz w:val="24"/>
        </w:rPr>
        <w:t>Die gesamte Universität umfaßt weniger Studenten als die juridische Fakultät der Universität Wien. Mit einer annähernd gleichen Zahl an Professoren und Assistenten wird ein nahezu reibungsloser und gut organisierter Ablauf gewährt. Auch der persönliche Kontakt zwischen Vortragenden und Studenten ist gegeben. Grundsätzlich finden alle Lehrveranstaltungen sowohl in deutscher als auch in französischer Sprache statt. Lediglich im Bereich der Wahlfächer (deren Zahl im Völker- und Europarecht nicht unbeachtlich ist) ist diese Zweisprachigkeit meist nicht gegeben. Ich kann jedem Wiener Austauschstudenten nur raten, nach Möglichkeit alle Prüfungen in französischer Sprache abzulegen. Dies ist nicht nur in Hinblick auf das Erlernen/Perfektionieren der Fremdsprachenkenntnisse von ungeheurem Vorteil sondern auch dadurch, das meiner Ansicht nach die Prüfungen im Völker- und Europarecht (stellt auch für die Schweiz ein wichtiges und nicht vernachlässigtes Rechtsgebiet dar, da der größte Außenhandelspartner die EU ist!) ganz einfach leichter sind. Neben den normalen Lehrveranstaltungen habe ich schließlich auch noch am von Prof. Epiney veranstalteten ‘Schiseminar am Großen St. Bernhard’ teilgenommen, das sich über drei Tage gezogen hat und bei dem vormittags Skitouren und nachmittags die Vorträge zuvor erstellter Seminararbeiten am Programm standen. Weiters habe ich noch an der von Prof. Michel veranstalteten ‘Semaine Européenne’ teilgenommen - eine einwöchige Reise zu den wichtigsten europäischen Institutionen in Brüssel, Luxemburg und Straßburg (NATO, Kommission, EuGH, EGMR etc.). Mit dem Wiener USI vergleichbar ist das lokale Sportinstitut, bei dem ich einen tollen Kurs im Kajakfahren auf der Sarinne besucht habe.</w:t>
      </w:r>
    </w:p>
    <w:p>
      <w:pPr>
        <w:pStyle w:val="Normal"/>
        <w:ind w:left="142" w:hanging="0"/>
        <w:jc w:val="both"/>
        <w:rPr>
          <w:sz w:val="24"/>
        </w:rPr>
      </w:pPr>
      <w:r>
        <w:rPr>
          <w:sz w:val="24"/>
        </w:rPr>
      </w:r>
    </w:p>
    <w:p>
      <w:pPr>
        <w:pStyle w:val="Normal"/>
        <w:jc w:val="both"/>
        <w:rPr>
          <w:b/>
          <w:b/>
          <w:sz w:val="24"/>
        </w:rPr>
      </w:pPr>
      <w:r>
        <w:rPr>
          <w:b/>
          <w:sz w:val="24"/>
        </w:rPr>
        <w:t>Unterkunft:</w:t>
      </w:r>
    </w:p>
    <w:p>
      <w:pPr>
        <w:pStyle w:val="Normal"/>
        <w:ind w:left="142" w:hanging="0"/>
        <w:jc w:val="both"/>
        <w:rPr>
          <w:sz w:val="24"/>
        </w:rPr>
      </w:pPr>
      <w:r>
        <w:rPr>
          <w:sz w:val="24"/>
        </w:rPr>
        <w:t>Je nachdem mit welchen Erwartungen bzw. Vorhaben man nach Fribourg kommt, sollte man bei der Wahl der Unterkunft vorgehen. Sollte man sich während des Aufenthaltes ausschließlich akademischen Dingen widmen wollen, so kann ich nur empfehlen, sich eine eigene Wohnung zu mieten bzw. in einer Wohngemeinschaft mit ‘Gleichgesinnten’ Unterkunft zu nehmen. Betrachtet man den Aufenthalt aber auch als Chance, sich persönlich zu entwickeln, Kontakte mit Leuten aus allen möglichen europäischen Ländern zu knüpfen und ganz einfach den internationalen Flair, der dem Erasmus Programm eben einmal anhaftet, einzuatmen, dann kann ich nur empfehlen - so wie ich dies glücklicherweise getan habe - in eine Wohngemeinschaft mit anderen Erasmus Studenten einzuziehen. Im konkreten Fall hat dies bedeutet, daß ich im ‘Quartier Bellevue’ etwas außerhalb von Fribourg (aber trotzdem nur fünf Minuten mit dem Fahrrad von der Universität entfernt) zusammen mit einem Katalanen, einem Iren, einer Deutschen und einer Engländerin gewohnt habe. Das ‘Quartier Bellevue’ ist eine Art von Studentenheim, das von einer der Universität nahestehenden Organisation (REST) geführt wird. Die Anlage besteht aus zahlreichen Wohnungen (zwei bis fünf Personen), die ausschließlich von Studenten bewohnt werden. Innerhalb dieser Anlage stehen zehn möblierte Wohnungen für 50 Erasmus Studenten bereit. Die Anlage wurde erst vor wenigen Jahren errichtet und ist ausgezeichnet ausgestattet, weswegen der Mietpreis von CHF 415,- (etwa 275 Euro) durchaus angemessen ist. Daneben gibt es auch noch zwei (leider etwas ältere) Heime, die sich in unmittelbarer Nähe der Universität befinden, ebenfalls Erasmus Studenten aufnehmen und von mir aber nicht weiter empfohlen werden.</w:t>
      </w:r>
    </w:p>
    <w:p>
      <w:pPr>
        <w:pStyle w:val="Normal"/>
        <w:ind w:left="142" w:hanging="0"/>
        <w:jc w:val="both"/>
        <w:rPr>
          <w:sz w:val="24"/>
        </w:rPr>
      </w:pPr>
      <w:r>
        <w:rPr>
          <w:sz w:val="24"/>
        </w:rPr>
      </w:r>
    </w:p>
    <w:p>
      <w:pPr>
        <w:pStyle w:val="Normal"/>
        <w:jc w:val="both"/>
        <w:rPr>
          <w:b/>
          <w:b/>
          <w:sz w:val="24"/>
        </w:rPr>
      </w:pPr>
      <w:r>
        <w:rPr>
          <w:b/>
          <w:sz w:val="24"/>
        </w:rPr>
        <w:t>Freizeit:</w:t>
      </w:r>
    </w:p>
    <w:p>
      <w:pPr>
        <w:pStyle w:val="Normal"/>
        <w:ind w:left="142" w:hanging="0"/>
        <w:jc w:val="both"/>
        <w:rPr>
          <w:sz w:val="24"/>
        </w:rPr>
      </w:pPr>
      <w:r>
        <w:rPr>
          <w:sz w:val="24"/>
        </w:rPr>
        <w:t>Das kulturelle Angebot Fribourgs ist mit dem Wiens natürlich nicht gleich zu setzen. Für Theater- und Opernbesuche muß man in das mit der Bahn bzw. mit dem Auto zwanzig Minuten entfernte Bern ausweichen. Es gibt aber einige Kinos sowie diverse Konzerte. Speziell zu erwähnen sind die sehr bekannte Fronleichnamsprozession sowie das Fest des Heiligen Nikolaus am Wochenende, das dem 6. Dezember vorausgeht. Fribourg kann auch als Ausgangspunkt für diverse Reisen innerhalb der Schweiz als auch in die benachbarten Staaten fungieren. So erreicht man etwa fast jeden Punkt des Landes innerhalb von drei Stunden und auch Mailand ist nur fünf Stunden mit der Bahn entfernt und somit für einen Wochenendausflug durchaus geeignet. Als das ‘Land der Berge’ ist die Schweiz natürlich der ideale Platz für Freunde des Sportes. Tagesschiausflüge habe ich etwa nach Wengen, Zermatt, Crans-Montana oder Porte du Soleil (größtes zusammenhängendes Schigebiet der Welt!) unternommen. Spezielle Ausflüge mit sportlicher Betätigung werden auch vom bereits oben erwähnten Sportinstitut der Universität veranstaltet.</w:t>
      </w:r>
    </w:p>
    <w:p>
      <w:pPr>
        <w:pStyle w:val="Normal"/>
        <w:ind w:left="142" w:hanging="0"/>
        <w:jc w:val="both"/>
        <w:rPr>
          <w:sz w:val="24"/>
        </w:rPr>
      </w:pPr>
      <w:r>
        <w:rPr>
          <w:sz w:val="24"/>
        </w:rPr>
      </w:r>
    </w:p>
    <w:p>
      <w:pPr>
        <w:pStyle w:val="Normal"/>
        <w:jc w:val="both"/>
        <w:rPr>
          <w:b/>
          <w:b/>
          <w:sz w:val="24"/>
        </w:rPr>
      </w:pPr>
      <w:r>
        <w:rPr>
          <w:b/>
          <w:sz w:val="24"/>
        </w:rPr>
        <w:t>Sonstiges:</w:t>
      </w:r>
    </w:p>
    <w:p>
      <w:pPr>
        <w:pStyle w:val="Normal"/>
        <w:ind w:left="142" w:hanging="0"/>
        <w:jc w:val="both"/>
        <w:rPr>
          <w:sz w:val="24"/>
        </w:rPr>
      </w:pPr>
      <w:r>
        <w:rPr>
          <w:sz w:val="24"/>
        </w:rPr>
        <w:t>Fribourg mag zwar als kleines Provinznest bezeichnet werden, was auch durchaus zutreffend ist. Trotzdem würde ich die Wahl auf jeden Fall nochmals treffen. Was meinen Aufenthalt für mich persönlich so besonders gemacht hat, waren vor allem zwei Tatsachen; nämlich ein Jahr in einer Studentenstadt studieren zu können und die Integration in eine Gesellschaft von gleichgesinnten internationalen Studenten, deren Flair ich wohl nie mehr genießen werden könne. Während ich von Freunden gehört habe, daß in Großstädten wie Madrid oder Paris dieser Zusammenhalt nicht gegeben ist, so war dies in Fribourg wohl einzigartig. Man könnte dafür wohl die pathetischen Worte des ‘Hauses Europas’ gebrauchen, das wir im kleinen vorgelebt haben.</w:t>
      </w:r>
    </w:p>
    <w:p>
      <w:pPr>
        <w:pStyle w:val="Normal"/>
        <w:ind w:left="142" w:hanging="0"/>
        <w:jc w:val="both"/>
        <w:rPr>
          <w:sz w:val="24"/>
        </w:rPr>
      </w:pPr>
      <w:r>
        <w:rPr>
          <w:sz w:val="24"/>
        </w:rPr>
        <w:t>Einziger großer Nachteil der Schweiz ist das extrem hohe Preisniveau, das generell etwa um zwanzig Prozent höher liegt als das österreichische. So kosten 250 Gramm Butter etwa 2,10 Euro; ein Skipaß durchschnittlich zwischen 30 und 35 Euro (oder sogar noch mehr), eine Bahnkarte von der österreichischen Grenze nach Fribourg etwa 45 Euro und das große Bier (0,4 Liter!) in einem Lokal vier Euro! Es gibt allerdings Wege, die Kosten zu reduzieren! Es sei an dieser Stelle vielleicht noch angefügt, sich schon sehr früh nach zusätzlichen Stipendien umzusehen!</w:t>
      </w:r>
    </w:p>
    <w:p>
      <w:pPr>
        <w:pStyle w:val="Normal"/>
        <w:ind w:left="142" w:hanging="0"/>
        <w:jc w:val="both"/>
        <w:rPr>
          <w:sz w:val="24"/>
        </w:rPr>
      </w:pPr>
      <w:r>
        <w:rPr>
          <w:sz w:val="24"/>
        </w:rPr>
        <w:t>Ich hoffe, einigermaßen einen Einblick in das Leben eines Erasmus Studenten in Fribourg im akademischen Jahr 2000/2001 gegeben zu haben. Für weitere Fragen stehe ich gerne via Email (salenzhofer@hotmail.com) zur Verfügung.</w:t>
      </w:r>
    </w:p>
    <w:p>
      <w:pPr>
        <w:pStyle w:val="Normal"/>
        <w:ind w:left="142" w:hanging="0"/>
        <w:jc w:val="both"/>
        <w:rPr>
          <w:sz w:val="24"/>
        </w:rPr>
      </w:pPr>
      <w:r>
        <w:rPr>
          <w:sz w:val="24"/>
        </w:rPr>
      </w:r>
    </w:p>
    <w:p>
      <w:pPr>
        <w:pStyle w:val="Normal"/>
        <w:jc w:val="both"/>
        <w:rPr>
          <w:sz w:val="24"/>
        </w:rPr>
      </w:pPr>
      <w:r>
        <w:rPr>
          <w:sz w:val="24"/>
        </w:rPr>
      </w:r>
    </w:p>
    <w:p>
      <w:pPr>
        <w:pStyle w:val="Normal"/>
        <w:jc w:val="both"/>
        <w:rPr>
          <w:sz w:val="24"/>
        </w:rPr>
      </w:pPr>
      <w:r>
        <w:rPr>
          <w:sz w:val="24"/>
        </w:rPr>
        <w:t>Wien, 14. Oktober 2001</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9:42:00Z</dcterms:created>
  <dc:creator>Lenzhofer</dc:creator>
  <dc:description/>
  <dc:language>en-US</dc:language>
  <cp:lastModifiedBy>marboei7</cp:lastModifiedBy>
  <cp:lastPrinted>2001-10-14T13:22:00Z</cp:lastPrinted>
  <dcterms:modified xsi:type="dcterms:W3CDTF">2001-10-17T09:42:00Z</dcterms:modified>
  <cp:revision>2</cp:revision>
  <dc:subject/>
  <dc:title>Ein Jahr an der Universität Freiburg/Fribourg (Schweiz)</dc:title>
</cp:coreProperties>
</file>