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rfahrungsbericht: Fribourg/ Schweiz</w:t>
      </w:r>
    </w:p>
    <w:p>
      <w:pPr>
        <w:pStyle w:val="Normal"/>
        <w:jc w:val="center"/>
        <w:rPr>
          <w:b/>
          <w:b/>
          <w:sz w:val="28"/>
          <w:szCs w:val="28"/>
        </w:rPr>
      </w:pPr>
      <w:r>
        <w:rPr>
          <w:b/>
          <w:sz w:val="28"/>
          <w:szCs w:val="28"/>
        </w:rPr>
      </w:r>
    </w:p>
    <w:p>
      <w:pPr>
        <w:pStyle w:val="Normal"/>
        <w:jc w:val="both"/>
        <w:rPr/>
      </w:pPr>
      <w:r>
        <w:rPr>
          <w:u w:val="single"/>
        </w:rPr>
        <w:t>Die Stadt:</w:t>
      </w:r>
      <w:r>
        <w:rPr/>
        <w:t xml:space="preserve"> Fribourg ist mit rund 30.000 Einwohnern eine der kleineren Universitätsstädte. 30 km südwestlich von Bern gelegen, liegt Fribourg sehr zentral im Schweizer Mittelland. Die Altstadt ist eine der schönsten mittelalterlichen Städte der Schweiz.</w:t>
      </w:r>
    </w:p>
    <w:p>
      <w:pPr>
        <w:pStyle w:val="Normal"/>
        <w:jc w:val="both"/>
        <w:rPr/>
      </w:pPr>
      <w:r>
        <w:rPr/>
        <w:t xml:space="preserve">Die Stadt zieht sich von 550 Metern am Ufer der Sarine, wo die Altstadt beginnt, hinauf auf rund 620 Meter Seehöhe, wo sich das Zentrum mit Bahnhof und Geschäften befindet. Fribourg ist daher relativ steil. </w:t>
      </w:r>
    </w:p>
    <w:p>
      <w:pPr>
        <w:pStyle w:val="Normal"/>
        <w:jc w:val="both"/>
        <w:rPr/>
      </w:pPr>
      <w:r>
        <w:rPr/>
      </w:r>
    </w:p>
    <w:p>
      <w:pPr>
        <w:pStyle w:val="Normal"/>
        <w:jc w:val="both"/>
        <w:rPr/>
      </w:pPr>
      <w:r>
        <w:rPr/>
        <w:t>Trotzdem liegt Fribourg selbst nicht in den Alpen, sondern eigentlich im Alpenvorland. Südlich der Stadt beginnen die Freiburger Alpen, die eine Höhe von rund 1500 Metern erreichen.</w:t>
      </w:r>
    </w:p>
    <w:p>
      <w:pPr>
        <w:pStyle w:val="Normal"/>
        <w:jc w:val="both"/>
        <w:rPr/>
      </w:pPr>
      <w:r>
        <w:rPr/>
      </w:r>
    </w:p>
    <w:p>
      <w:pPr>
        <w:pStyle w:val="Normal"/>
        <w:jc w:val="both"/>
        <w:rPr/>
      </w:pPr>
      <w:r>
        <w:rPr/>
        <w:t>Fribourg ist, wenn man von der Deutschschweiz kommt, die erste Stadt der französischen Schweiz. Der Kanton selbst ist zweisprachig. In der Stadt gibt es eine deutsche Minderheit von ca.25 %, weshalb man doch hie und da deutsch hört. Allerdings sollte man nicht darauf hoffen, dass die Französisch-Schweizer deutsch sprechen, selbst wenn sie es eigentlich sehr gut können.</w:t>
      </w:r>
    </w:p>
    <w:p>
      <w:pPr>
        <w:pStyle w:val="Normal"/>
        <w:jc w:val="both"/>
        <w:rPr/>
      </w:pPr>
      <w:r>
        <w:rPr/>
      </w:r>
    </w:p>
    <w:p>
      <w:pPr>
        <w:pStyle w:val="Normal"/>
        <w:jc w:val="both"/>
        <w:rPr/>
      </w:pPr>
      <w:r>
        <w:rPr/>
        <w:t>Wer für ein Auslandssemester den Glitzer einer Großstadt sucht, wird von Fribourg wohl enttäuscht sein. Wer jedoch eine familiäre Atmosphäre schätzt und z.B. seinen Kommilitonen rein zufällig beim Einkaufen über den Weg laufen will, ist in Fribourg genau richtig. Fribourg hat viele Erasmus-Plätze, was der Universität und der Stadt einen internationalen Touch gibt.</w:t>
      </w:r>
    </w:p>
    <w:p>
      <w:pPr>
        <w:pStyle w:val="Normal"/>
        <w:jc w:val="both"/>
        <w:rPr/>
      </w:pPr>
      <w:r>
        <w:rPr/>
      </w:r>
    </w:p>
    <w:p>
      <w:pPr>
        <w:pStyle w:val="Normal"/>
        <w:jc w:val="both"/>
        <w:rPr/>
      </w:pPr>
      <w:r>
        <w:rPr/>
      </w:r>
    </w:p>
    <w:p>
      <w:pPr>
        <w:pStyle w:val="Normal"/>
        <w:jc w:val="both"/>
        <w:rPr/>
      </w:pPr>
      <w:r>
        <w:rPr>
          <w:u w:val="single"/>
        </w:rPr>
        <w:t>Die Universität:</w:t>
      </w:r>
      <w:r>
        <w:rPr/>
        <w:t xml:space="preserve"> Fribourg hat einen sehr guten Ruf in den Studienrichtungen Jus und Theologie. Für Jus ist es überhaupt die beste Universität der Schweiz. Neben einer großen Auswahl an Wahlfächern, bietet es sich natürlich an, die Diplomprüfungen aus Völker- und Europarecht (die ganze Palette wird angeboten, auch wenn die Schweiz nicht EU-Mitglied ist) im Auslandssemester abzulegen.</w:t>
      </w:r>
    </w:p>
    <w:p>
      <w:pPr>
        <w:pStyle w:val="Normal"/>
        <w:jc w:val="both"/>
        <w:rPr/>
      </w:pPr>
      <w:r>
        <w:rPr/>
      </w:r>
    </w:p>
    <w:p>
      <w:pPr>
        <w:pStyle w:val="Normal"/>
        <w:jc w:val="both"/>
        <w:rPr/>
      </w:pPr>
      <w:r>
        <w:rPr/>
        <w:t>Die Universität besteht aus mehreren Gebäuden. Die Vorlesungen der Juristen finden in Miséricorde statt (Avenue de l’Europe 20), das Institut für Völker- und Europarecht befindet sich in Beauregard (Avenue du Beauregard 11).</w:t>
      </w:r>
    </w:p>
    <w:p>
      <w:pPr>
        <w:pStyle w:val="Normal"/>
        <w:jc w:val="both"/>
        <w:rPr/>
      </w:pPr>
      <w:r>
        <w:rPr/>
      </w:r>
    </w:p>
    <w:p>
      <w:pPr>
        <w:pStyle w:val="Normal"/>
        <w:jc w:val="both"/>
        <w:rPr/>
      </w:pPr>
      <w:r>
        <w:rPr/>
        <w:t>Wie der Kanton Fribourg, ist auch die Universität zweisprachig. Man kann daher alle Kernfächer auf Deutsch oder Französisch machen. (Achtung: Französische Lehrveranstaltungen bringen als Anreiz mehr ECTS-Punkte!)</w:t>
      </w:r>
    </w:p>
    <w:p>
      <w:pPr>
        <w:pStyle w:val="Normal"/>
        <w:jc w:val="both"/>
        <w:rPr/>
      </w:pPr>
      <w:r>
        <w:rPr/>
      </w:r>
    </w:p>
    <w:p>
      <w:pPr>
        <w:pStyle w:val="Normal"/>
        <w:jc w:val="both"/>
        <w:rPr/>
      </w:pPr>
      <w:r>
        <w:rPr/>
        <w:t>Sehr empfehlenswert sind auch die Sprachkurse der Universität Fribourg (</w:t>
      </w:r>
      <w:hyperlink r:id="rId2">
        <w:r>
          <w:rPr>
            <w:rStyle w:val="InternetLink"/>
          </w:rPr>
          <w:t>www.unifr.ch/cerle</w:t>
        </w:r>
      </w:hyperlink>
      <w:r>
        <w:rPr/>
        <w:t>), besonders der Kurs vor Semsterbeginn (3 Wochen vor dem Wintersemester, 250 Franken, bzw. 2 Wochen vor dem Sommersemester, 180 Franken.) Hier werden auch alle administrativen  Schritte (Fremdenpolizei, Einschreibung für die Kurse etc.) gemeinsam erledigt.</w:t>
      </w:r>
    </w:p>
    <w:p>
      <w:pPr>
        <w:pStyle w:val="Normal"/>
        <w:jc w:val="both"/>
        <w:rPr/>
      </w:pPr>
      <w:r>
        <w:rPr/>
      </w:r>
    </w:p>
    <w:p>
      <w:pPr>
        <w:pStyle w:val="Normal"/>
        <w:jc w:val="both"/>
        <w:rPr/>
      </w:pPr>
      <w:r>
        <w:rPr/>
      </w:r>
    </w:p>
    <w:p>
      <w:pPr>
        <w:pStyle w:val="Normal"/>
        <w:jc w:val="both"/>
        <w:rPr/>
      </w:pPr>
      <w:r>
        <w:rPr>
          <w:u w:val="single"/>
        </w:rPr>
        <w:t xml:space="preserve">Wohnmöglichkeiten: </w:t>
      </w:r>
      <w:r>
        <w:rPr/>
        <w:t>Wer ein ganzes Jahr in Fribourg bleibt, kann sich für eine REST-Wohnung bewerben (</w:t>
      </w:r>
      <w:hyperlink r:id="rId3">
        <w:r>
          <w:rPr>
            <w:rStyle w:val="InternetLink"/>
          </w:rPr>
          <w:t>www.unifr.ch/rest</w:t>
        </w:r>
      </w:hyperlink>
      <w:r>
        <w:rPr/>
        <w:t>, e-mail: rest@unifr.ch), denn die REST schließt nur Mietverträge über ein Jahr ab.</w:t>
      </w:r>
    </w:p>
    <w:p>
      <w:pPr>
        <w:pStyle w:val="Normal"/>
        <w:jc w:val="both"/>
        <w:rPr/>
      </w:pPr>
      <w:r>
        <w:rPr/>
      </w:r>
    </w:p>
    <w:p>
      <w:pPr>
        <w:pStyle w:val="Normal"/>
        <w:jc w:val="both"/>
        <w:rPr/>
      </w:pPr>
      <w:r>
        <w:rPr/>
        <w:t>Neben der Möglichkeit privat zu wohnen, bietet sich besonders für Studenten, die ein Semester bleiben, noch das Studentenheim Cité St. Justin (www.justinfr.ch) an. Dieses hat den Vorteil, direkt gegenüber der Universität Miséricorde zu liegen. St.Justin hat ein neues Gebäude mit rund 100 Zimmern mit Dusche/WC und Stockwerksküche ab 570 Franken (im Erdgeschoss) bis zu 650 Franken (im 5. Stock). Dieses ist sehr begehrt, weshalb man bei der Bewerbung auf eine Warteliste gesetzt wird (Datum der Bezahlung der Kaution ausschlaggebend). Die übrigen Gebäude haben WC und Duschen am Gang, keine Stockwerksküche und auch keinen Kühlschrank. Sie kosten meist 390 Franken. Alle Preise beinhalten Frühstück, Zimmerreinigung und Betriebskosten.</w:t>
      </w:r>
    </w:p>
    <w:p>
      <w:pPr>
        <w:pStyle w:val="Normal"/>
        <w:jc w:val="both"/>
        <w:rPr/>
      </w:pPr>
      <w:r>
        <w:rPr/>
      </w:r>
    </w:p>
    <w:p>
      <w:pPr>
        <w:pStyle w:val="Normal"/>
        <w:jc w:val="both"/>
        <w:rPr/>
      </w:pPr>
      <w:r>
        <w:rPr/>
      </w:r>
    </w:p>
    <w:p>
      <w:pPr>
        <w:pStyle w:val="Normal"/>
        <w:jc w:val="both"/>
        <w:rPr/>
      </w:pPr>
      <w:r>
        <w:rPr>
          <w:u w:val="single"/>
        </w:rPr>
        <w:t>Freizeit:</w:t>
      </w:r>
      <w:r>
        <w:rPr/>
        <w:t xml:space="preserve"> Sehr zu empfehlen ist das Angebot des Universitätssportinstituts, von Tennis bis Salsa-Tanz wird hier fast alles geboten. Vor allem die Skikurse im Winter sind sehr beliebt.</w:t>
      </w:r>
    </w:p>
    <w:p>
      <w:pPr>
        <w:pStyle w:val="Normal"/>
        <w:jc w:val="both"/>
        <w:rPr/>
      </w:pPr>
      <w:r>
        <w:rPr/>
      </w:r>
    </w:p>
    <w:p>
      <w:pPr>
        <w:pStyle w:val="Normal"/>
        <w:jc w:val="both"/>
        <w:rPr/>
      </w:pPr>
      <w:r>
        <w:rPr/>
        <w:t>Fribourg als Kleinstadt bietet natürlich nicht die Fortgehmöglichkeiten, die eine Großstadt wie Wien bieten kann. Generell ist unter der Woche mehr los als am Wochenende, da die Schweizer Studenten am Wochenende nach Hause fahren.</w:t>
      </w:r>
    </w:p>
    <w:p>
      <w:pPr>
        <w:pStyle w:val="Normal"/>
        <w:jc w:val="both"/>
        <w:rPr/>
      </w:pPr>
      <w:r>
        <w:rPr/>
      </w:r>
    </w:p>
    <w:p>
      <w:pPr>
        <w:pStyle w:val="Normal"/>
        <w:jc w:val="both"/>
        <w:rPr/>
      </w:pPr>
      <w:r>
        <w:rPr/>
        <w:t>Durch die zentrale Lage Fribourgs sind Ausflüge in fast alle Regionen der Schweiz möglich. Die Hauptstadt Bern ist nur 20 Minuten mit der Bahn entfernt, auch die anderen großen Schweizer Städte sind binnen 1h 20 zu erreichen: Zürich, Basel, Genf, Lausanne, Luzern.</w:t>
      </w:r>
    </w:p>
    <w:p>
      <w:pPr>
        <w:pStyle w:val="Normal"/>
        <w:jc w:val="both"/>
        <w:rPr/>
      </w:pPr>
      <w:r>
        <w:rPr/>
      </w:r>
    </w:p>
    <w:p>
      <w:pPr>
        <w:pStyle w:val="Normal"/>
        <w:jc w:val="both"/>
        <w:rPr/>
      </w:pPr>
      <w:r>
        <w:rPr/>
        <w:t>Bahnfahrten sind allerdings in der Schweiz teuer. Daher bietet es sich an, das Halbpreisabonnenment um 150 Franken zu kaufen. Um weitere 100 Franken gibt es das „Gleis 7“ Abo, mit dem Reisen nach 19 Uhr am Abend gratis sind. Das Gleis 7 kann aber nur mit zusammen mit dem Halbpreisabo erworben werden (insgesamt 250 Franken)</w:t>
      </w:r>
    </w:p>
    <w:p>
      <w:pPr>
        <w:pStyle w:val="Normal"/>
        <w:jc w:val="both"/>
        <w:rPr/>
      </w:pPr>
      <w:r>
        <w:rPr/>
      </w:r>
    </w:p>
    <w:p>
      <w:pPr>
        <w:pStyle w:val="Normal"/>
        <w:jc w:val="both"/>
        <w:rPr/>
      </w:pPr>
      <w:r>
        <w:rPr/>
      </w:r>
    </w:p>
    <w:p>
      <w:pPr>
        <w:pStyle w:val="Normal"/>
        <w:jc w:val="both"/>
        <w:rPr/>
      </w:pPr>
      <w:r>
        <w:rPr/>
        <w:t xml:space="preserve">Für Rückfragen stehe ich gerne per E-Mail unter </w:t>
      </w:r>
      <w:hyperlink r:id="rId4">
        <w:r>
          <w:rPr>
            <w:rStyle w:val="InternetLink"/>
          </w:rPr>
          <w:t>Martina.Klein@gmx.at</w:t>
        </w:r>
      </w:hyperlink>
      <w:r>
        <w:rPr/>
        <w:t xml:space="preserve"> zur Verfüg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fr.ch/cerle" TargetMode="External"/><Relationship Id="rId3" Type="http://schemas.openxmlformats.org/officeDocument/2006/relationships/hyperlink" Target="http://www.unifr.ch/rest" TargetMode="External"/><Relationship Id="rId4" Type="http://schemas.openxmlformats.org/officeDocument/2006/relationships/hyperlink" Target="mailto:Martina.Klein@gmx.a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01:00Z</dcterms:created>
  <dc:creator>a0009378</dc:creator>
  <dc:description/>
  <dc:language>en-US</dc:language>
  <cp:lastModifiedBy>quidenc2</cp:lastModifiedBy>
  <dcterms:modified xsi:type="dcterms:W3CDTF">2005-04-06T10:03:00Z</dcterms:modified>
  <cp:revision>3</cp:revision>
  <dc:subject/>
  <dc:title>Erfahrungsbericht: Fribourg/ Schweiz</dc:title>
</cp:coreProperties>
</file>