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 xml:space="preserve">Erfahrungsbericht  </w:t>
      </w:r>
    </w:p>
    <w:p>
      <w:pPr>
        <w:pStyle w:val="Normal"/>
        <w:autoSpaceDE w:val="false"/>
        <w:rPr>
          <w:rFonts w:ascii="Courier New" w:hAnsi="Courier New" w:cs="Courier New"/>
          <w:sz w:val="20"/>
          <w:szCs w:val="20"/>
        </w:rPr>
      </w:pPr>
      <w:r>
        <w:rPr>
          <w:rFonts w:cs="Courier New" w:ascii="Courier New" w:hAnsi="Courier New"/>
          <w:sz w:val="20"/>
          <w:szCs w:val="20"/>
        </w:rPr>
        <w:t>Erasmusaufenthalt in Fribourg  im SS 2005</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Warum Fribourg? Das haben mich viele Leute in Wien gefragt, auch viele Leute, die ich hier kennen gelernt habe, wollten wissen, warum ich ausgerechnet Fribourg für mein Erasmussemester ausgewählt habe. Um ehrlich zu sein, muss ich zugeben, dass ich keine Ahnung habe. Als ich mich über die einzelnen Programme informierte und das Angebot durchsah, war ich sicher, dass es mir gerade dort gefallen könnte. Und ich habe mich nicht getäuscht – es war ein toller Aufenthalt in einem reizvollen Städtchen. </w:t>
      </w:r>
    </w:p>
    <w:p>
      <w:pPr>
        <w:pStyle w:val="Normal"/>
        <w:autoSpaceDE w:val="false"/>
        <w:rPr>
          <w:rFonts w:ascii="Courier New" w:hAnsi="Courier New" w:cs="Courier New"/>
          <w:sz w:val="20"/>
          <w:szCs w:val="20"/>
        </w:rPr>
      </w:pPr>
      <w:r>
        <w:rPr>
          <w:rFonts w:cs="Courier New" w:ascii="Courier New" w:hAnsi="Courier New"/>
          <w:sz w:val="20"/>
          <w:szCs w:val="20"/>
        </w:rPr>
        <w:t xml:space="preserve">Jetzt sitze ich hier, noch in Fribourg, und vermisse es jetzt schon.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einer Meinung nach ist Fribourg ideal für jemanden, der</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icht perfekt französisch spricht, da man sich zur Not auf deutsch</w:t>
      </w:r>
    </w:p>
    <w:p>
      <w:pPr>
        <w:pStyle w:val="Normal"/>
        <w:autoSpaceDE w:val="false"/>
        <w:rPr>
          <w:rFonts w:ascii="Courier New" w:hAnsi="Courier New" w:cs="Courier New"/>
          <w:sz w:val="20"/>
          <w:szCs w:val="20"/>
        </w:rPr>
      </w:pPr>
      <w:r>
        <w:rPr>
          <w:rFonts w:cs="Courier New" w:ascii="Courier New" w:hAnsi="Courier New"/>
          <w:sz w:val="20"/>
          <w:szCs w:val="20"/>
        </w:rPr>
        <w:t>verständigen kann (trotz „bilinguisme“ herrscht aber eindeutig die französische Sprache vor)</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ie ich keinen oder nur einen wenig ausgeprägten Orientierungssinn hat,</w:t>
      </w:r>
    </w:p>
    <w:p>
      <w:pPr>
        <w:pStyle w:val="Normal"/>
        <w:autoSpaceDE w:val="false"/>
        <w:rPr>
          <w:rFonts w:ascii="Courier New" w:hAnsi="Courier New" w:cs="Courier New"/>
          <w:sz w:val="20"/>
          <w:szCs w:val="20"/>
        </w:rPr>
      </w:pPr>
      <w:r>
        <w:rPr>
          <w:rFonts w:cs="Courier New" w:ascii="Courier New" w:hAnsi="Courier New"/>
          <w:sz w:val="20"/>
          <w:szCs w:val="20"/>
        </w:rPr>
        <w:t>denn es ist zumindest nach einer Woche ein Ding der Unmöglichkeit, sich zu verlaufen</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hübsche Kleinstädte mit südfranzösischem Flair mag </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ein gutes Angebot an juristischen Lehrveranstaltungen sucht: vor allem</w:t>
      </w:r>
    </w:p>
    <w:p>
      <w:pPr>
        <w:pStyle w:val="Normal"/>
        <w:autoSpaceDE w:val="false"/>
        <w:rPr>
          <w:rFonts w:ascii="Courier New" w:hAnsi="Courier New" w:cs="Courier New"/>
          <w:sz w:val="20"/>
          <w:szCs w:val="20"/>
        </w:rPr>
      </w:pPr>
      <w:r>
        <w:rPr>
          <w:rFonts w:cs="Courier New" w:ascii="Courier New" w:hAnsi="Courier New"/>
          <w:sz w:val="20"/>
          <w:szCs w:val="20"/>
        </w:rPr>
        <w:t>in Europarecht gibt es abgesehen von den Standardkursen tolle Wahlfächer</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Sprachkurse besuchen will, denn das Angebot am Institut für Sprachen</w:t>
      </w:r>
    </w:p>
    <w:p>
      <w:pPr>
        <w:pStyle w:val="Normal"/>
        <w:autoSpaceDE w:val="false"/>
        <w:rPr>
          <w:rFonts w:ascii="Courier New" w:hAnsi="Courier New" w:cs="Courier New"/>
          <w:sz w:val="20"/>
          <w:szCs w:val="20"/>
        </w:rPr>
      </w:pPr>
      <w:r>
        <w:rPr>
          <w:rFonts w:cs="Courier New" w:ascii="Courier New" w:hAnsi="Courier New"/>
          <w:sz w:val="20"/>
          <w:szCs w:val="20"/>
        </w:rPr>
        <w:t>ist erstklassig (bei der Anmeldung am CERLE sollte man allerdings zwei Stunden vorher da sein)</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eim Fortgehen nicht (nur) grosse Diskotheken sucht, sondern eher Bars,</w:t>
      </w:r>
    </w:p>
    <w:p>
      <w:pPr>
        <w:pStyle w:val="Normal"/>
        <w:autoSpaceDE w:val="false"/>
        <w:rPr>
          <w:rFonts w:ascii="Courier New" w:hAnsi="Courier New" w:cs="Courier New"/>
          <w:sz w:val="20"/>
          <w:szCs w:val="20"/>
        </w:rPr>
      </w:pPr>
      <w:r>
        <w:rPr>
          <w:rFonts w:cs="Courier New" w:ascii="Courier New" w:hAnsi="Courier New"/>
          <w:sz w:val="20"/>
          <w:szCs w:val="20"/>
        </w:rPr>
        <w:t>Pubs und gemütliche kleinere Lokale</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sich in Wien darüber ärgert, dass Autofahrer nicht vor dem</w:t>
      </w:r>
    </w:p>
    <w:p>
      <w:pPr>
        <w:pStyle w:val="Normal"/>
        <w:autoSpaceDE w:val="false"/>
        <w:rPr>
          <w:rFonts w:ascii="Courier New" w:hAnsi="Courier New" w:cs="Courier New"/>
          <w:sz w:val="20"/>
          <w:szCs w:val="20"/>
        </w:rPr>
      </w:pPr>
      <w:r>
        <w:rPr>
          <w:rFonts w:cs="Courier New" w:ascii="Courier New" w:hAnsi="Courier New"/>
          <w:sz w:val="20"/>
          <w:szCs w:val="20"/>
        </w:rPr>
        <w:t>Zebrastreifen halten, denn in diesem Punkt sind die Schweizer vorbildlich</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ei administrativen Erledigungen, die etwas länger dauern, nicht die</w:t>
      </w:r>
    </w:p>
    <w:p>
      <w:pPr>
        <w:pStyle w:val="Normal"/>
        <w:autoSpaceDE w:val="false"/>
        <w:rPr>
          <w:rFonts w:ascii="Courier New" w:hAnsi="Courier New" w:cs="Courier New"/>
          <w:sz w:val="20"/>
          <w:szCs w:val="20"/>
        </w:rPr>
      </w:pPr>
      <w:r>
        <w:rPr>
          <w:rFonts w:cs="Courier New" w:ascii="Courier New" w:hAnsi="Courier New"/>
          <w:sz w:val="20"/>
          <w:szCs w:val="20"/>
        </w:rPr>
        <w:t>Geduld verliert (die Bürokratie ist hier sehr ausgeprägt, dafür ist schlussendlich alles toll organisier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Ich muss zugeben, dass mein erster Tag hier nicht einfach war – meine Eltern haben mich mit dem Auto hergebracht, und als es daran ging, das Gepäck aus dem Kofferraum zu holen, hab ich erstmal eine Minute überlegt, ob ich nicht doch lieber wieder zurückfahren sollte. Aber ich bin geblieben, und es hat sich ausgezahlt. Allerdings sollte man unbedingt den Intensivsprachkurs besuchen, der in den zwei bis drei Wochen vor Unibeginn angeboten wird. Dies hat mir sehr geholfen, mich einzuleben, da ich viele Leute kennen gelernt und tolle Aktivitäten miterlebt habe (wie zB eine Schneeschuhwanderung in den Voralpen, ein gemeinsames Käsefondue). </w:t>
      </w:r>
    </w:p>
    <w:p>
      <w:pPr>
        <w:pStyle w:val="Normal"/>
        <w:autoSpaceDE w:val="false"/>
        <w:rPr>
          <w:rFonts w:ascii="Courier New" w:hAnsi="Courier New" w:cs="Courier New"/>
          <w:sz w:val="20"/>
          <w:szCs w:val="20"/>
        </w:rPr>
      </w:pPr>
      <w:r>
        <w:rPr>
          <w:rFonts w:cs="Courier New" w:ascii="Courier New" w:hAnsi="Courier New"/>
          <w:sz w:val="20"/>
          <w:szCs w:val="20"/>
        </w:rPr>
        <w:t xml:space="preserve">Die Uni hat hier erst Mitte März begonnen bzw Ende März, da es in der ersten Woche noch kaum Vorlesungen gab. Es war nicht ganz einfach, geeignete Fächer, die auch in Wien sinnvoll anrechenbar sind, auszusuchen, schliesslich gibt es hier viele Ganzjahreskurse bzw Kurse, die nur in einem Semester angeboten werden (zB institutionelles Europarecht gibt es nur im WS). Ausserdem kann man sich nicht darauf verlassen, dass Wahlfachkurse, die im Vorlesungsverzeichnis stehen, auch wirklich stattfinden, das hängt meistens davon ab, wie viele Leute sich anmelden. Die Kurse allerdings, die ich dann tatsächlich besucht habe, waren nicht nur sehr interessant, sondern auch gut dargeboten – meine Professoren hier waren sowohl engagiert als auch sehr freundlich. Im Hinblick auf meine Sprachkenntnisse habe ich sehr profitiert – vor allem am Anfang bin ich allerdings konsequent jedem Gespräch auf deutsch ausgewichen (was mich teilweise in sehr lustige Situationen gebracht hat). </w:t>
      </w:r>
    </w:p>
    <w:p>
      <w:pPr>
        <w:pStyle w:val="Normal"/>
        <w:autoSpaceDE w:val="false"/>
        <w:rPr>
          <w:rFonts w:ascii="Courier New" w:hAnsi="Courier New" w:cs="Courier New"/>
          <w:sz w:val="20"/>
          <w:szCs w:val="20"/>
        </w:rPr>
      </w:pPr>
      <w:r>
        <w:rPr>
          <w:rFonts w:cs="Courier New" w:ascii="Courier New" w:hAnsi="Courier New"/>
          <w:sz w:val="20"/>
          <w:szCs w:val="20"/>
        </w:rPr>
        <w:t>Insgesamt kann ich Fribourg als Erasmusaufenthaltsort nur weiterempfehlen. Es ist eine richtig hübsche und gemütliche Studentenstadt, die sehr viele Aktivitäten jeder Art bietet. Beeindruckt war ich auch von der Einrichtung des Erasmus Student Network, einer Gruppe Schweizer Studenten, die im ganzen Semester Aktivitäten für die Erasmusstudenten organisieren (zB Wanderungen, Städtebesichtigungen, Grillabende). Gefehlt haben mir nur kulturelle</w:t>
      </w:r>
    </w:p>
    <w:p>
      <w:pPr>
        <w:pStyle w:val="Normal"/>
        <w:autoSpaceDE w:val="false"/>
        <w:rPr>
          <w:rFonts w:ascii="Courier New" w:hAnsi="Courier New" w:cs="Courier New"/>
          <w:sz w:val="20"/>
          <w:szCs w:val="20"/>
        </w:rPr>
      </w:pPr>
      <w:r>
        <w:rPr>
          <w:rFonts w:cs="Courier New" w:ascii="Courier New" w:hAnsi="Courier New"/>
          <w:sz w:val="20"/>
          <w:szCs w:val="20"/>
        </w:rPr>
        <w:t xml:space="preserve">Angebote; für Museums- und Theaterbesuche musste ich auf die grösseren Städte wie Lausanne und Bern „ausweichen“. </w:t>
      </w:r>
    </w:p>
    <w:p>
      <w:pPr>
        <w:pStyle w:val="Normal"/>
        <w:autoSpaceDE w:val="false"/>
        <w:rPr>
          <w:rFonts w:ascii="Courier New" w:hAnsi="Courier New" w:cs="Courier New"/>
          <w:sz w:val="20"/>
          <w:szCs w:val="20"/>
        </w:rPr>
      </w:pPr>
      <w:r>
        <w:rPr>
          <w:rFonts w:cs="Courier New" w:ascii="Courier New" w:hAnsi="Courier New"/>
          <w:sz w:val="20"/>
          <w:szCs w:val="20"/>
        </w:rPr>
        <w:t xml:space="preserve">Ich persönlich habe hier ein tolles Semester verbracht und mich gut aufgehoben gefühlt. </w:t>
      </w:r>
    </w:p>
    <w:p>
      <w:pPr>
        <w:pStyle w:val="Normal"/>
        <w:autoSpaceDE w:val="false"/>
        <w:rPr>
          <w:rFonts w:ascii="Courier New" w:hAnsi="Courier New" w:cs="Courier New"/>
          <w:sz w:val="20"/>
          <w:szCs w:val="20"/>
        </w:rPr>
      </w:pPr>
      <w:r>
        <w:rPr>
          <w:rFonts w:cs="Courier New" w:ascii="Courier New" w:hAnsi="Courier New"/>
          <w:sz w:val="20"/>
          <w:szCs w:val="20"/>
        </w:rPr>
        <w:t xml:space="preserve">Für etwaige Fragen stehe ich gerne zur Verfügung (caro1@gmx.at). </w:t>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6:49:00Z</dcterms:created>
  <dc:creator>quidenc2</dc:creator>
  <dc:description/>
  <dc:language>en-US</dc:language>
  <cp:lastModifiedBy>quidenc2</cp:lastModifiedBy>
  <dcterms:modified xsi:type="dcterms:W3CDTF">2005-06-29T16:51:00Z</dcterms:modified>
  <cp:revision>1</cp:revision>
  <dc:subject/>
  <dc:title>Erfahrungsbericht  </dc:title>
</cp:coreProperties>
</file>