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e-DE"/>
        </w:rPr>
      </w:pPr>
      <w:r>
        <w:rPr>
          <w:lang w:val="de-DE"/>
        </w:rPr>
        <w:t>Erasmus in Fribourg (Sommersemester 2008)</w:t>
      </w:r>
    </w:p>
    <w:p>
      <w:pPr>
        <w:pStyle w:val="Normal"/>
        <w:jc w:val="both"/>
        <w:rPr>
          <w:lang w:val="de-DE"/>
        </w:rPr>
      </w:pPr>
      <w:r>
        <w:rPr>
          <w:lang w:val="de-DE"/>
        </w:rPr>
      </w:r>
    </w:p>
    <w:p>
      <w:pPr>
        <w:pStyle w:val="Normal"/>
        <w:jc w:val="both"/>
        <w:rPr>
          <w:lang w:val="de-DE"/>
        </w:rPr>
      </w:pPr>
      <w:r>
        <w:rPr>
          <w:lang w:val="de-DE"/>
        </w:rPr>
        <w:t>Fribourg selbst ist eine Kleinstadt mit Geschichte, die vielen mittelalterlichen Stadtmauern, Tore und Türme machen es deutlich. Aufgrund der Größe findet man sich schnell zurecht und bereits nach einem Monat trifft man immer wieder bereits bekannte Leute zufällig auf der Straße, dies hat es mir wahrscheinlich leicht gemacht dass ich schnell eine Art „zu Hause sein“ Gefühl bekommen habe.</w:t>
      </w:r>
    </w:p>
    <w:p>
      <w:pPr>
        <w:pStyle w:val="Normal"/>
        <w:jc w:val="both"/>
        <w:rPr/>
      </w:pPr>
      <w:r>
        <w:rPr>
          <w:lang w:val="de-DE"/>
        </w:rPr>
        <w:t>Die Stadt ist wirklich sehr von jungen Leuten geprägt, nur wenige Touristen verirren sich in diese ein wenig hügelige Stadt. Ich war bloß ein Semester in Fribourg und kann für mich sagen mir hat es wirklich sehr gut gefallen. Einigen anderen Erasmusstudenten war die Stadt zu klein und das „soziale“ Angebot zu gering (Fortgehmöglichkeiten), auch die meisten Studenten aus Fribourg finden es nach Jahren des Studiums zu klein und freuen sich auf ein Leben in einer größeren Stadt nach dem Studium.</w:t>
      </w:r>
    </w:p>
    <w:p>
      <w:pPr>
        <w:pStyle w:val="Normal"/>
        <w:jc w:val="both"/>
        <w:rPr>
          <w:lang w:val="de-DE"/>
        </w:rPr>
      </w:pPr>
      <w:r>
        <w:rPr>
          <w:lang w:val="de-DE"/>
        </w:rPr>
        <w:t>Ich habe es für dieses eine Semester genossen schnell aus der Stadt rauszukommen, man hat in der näheren Umgebung tolle Laufstrecken im Wald und viele einsame Straßen zum Rennradfahren. Die Berge sind total nah und bieten für jede Könnensstufe viele Möglichkeiten… Ich habe diese Stadt wirklich geliebt!</w:t>
      </w:r>
    </w:p>
    <w:p>
      <w:pPr>
        <w:pStyle w:val="Normal"/>
        <w:jc w:val="both"/>
        <w:rPr/>
      </w:pPr>
      <w:r>
        <w:rPr>
          <w:lang w:val="de-DE"/>
        </w:rPr>
        <w:t>Die nähere Umgebung biete außerdem viele schöne Ausflugsziele, die man mit Bus oder Bahn relativ gut erreichen kann.</w:t>
      </w:r>
    </w:p>
    <w:p>
      <w:pPr>
        <w:pStyle w:val="Normal"/>
        <w:jc w:val="both"/>
        <w:rPr>
          <w:lang w:val="de-DE"/>
        </w:rPr>
      </w:pPr>
      <w:r>
        <w:rPr>
          <w:lang w:val="de-DE"/>
        </w:rPr>
      </w:r>
    </w:p>
    <w:p>
      <w:pPr>
        <w:pStyle w:val="Normal"/>
        <w:jc w:val="both"/>
        <w:rPr>
          <w:lang w:val="de-DE"/>
        </w:rPr>
      </w:pPr>
      <w:r>
        <w:rPr>
          <w:lang w:val="de-DE"/>
        </w:rPr>
        <w:t>Die Universität in Fribourg ist deutlich kleiner als in Wien, trotzdem bietet sowohl die rechtswissenschaftliche Fakultät als auch die Uni im Allgemeinen eine große Angebotsvielfalt.</w:t>
      </w:r>
    </w:p>
    <w:p>
      <w:pPr>
        <w:pStyle w:val="Normal"/>
        <w:jc w:val="both"/>
        <w:rPr>
          <w:lang w:val="de-DE"/>
        </w:rPr>
      </w:pPr>
      <w:r>
        <w:rPr>
          <w:lang w:val="de-DE"/>
        </w:rPr>
        <w:t>Zur Uni allgemein: Auf der Startseite der Homepage bzw. per Email wird man am laufenden gehalten was es an Abendvorträgen -veranstaltungen gibt, da waren in meiner kurzen Zeit in Fribourg auch ein paar sehr interessante nicht juristische dabei.</w:t>
      </w:r>
      <w:r>
        <w:rPr/>
        <w:t xml:space="preserve"> (</w:t>
      </w:r>
      <w:r>
        <w:rPr>
          <w:lang w:val="de-DE"/>
        </w:rPr>
        <w:t>http://www.unifr.ch/home/welcomeD.php)</w:t>
      </w:r>
    </w:p>
    <w:p>
      <w:pPr>
        <w:pStyle w:val="Normal"/>
        <w:jc w:val="both"/>
        <w:rPr>
          <w:lang w:val="de-DE"/>
        </w:rPr>
      </w:pPr>
      <w:r>
        <w:rPr>
          <w:lang w:val="de-DE"/>
        </w:rPr>
        <w:t>Außerdem biete das USI eine ganz gute Angebotsvielfalt an Kursen, wobei die meisten Kurse sogar kostenlos sind.</w:t>
      </w:r>
      <w:r>
        <w:rPr/>
        <w:t xml:space="preserve"> (</w:t>
      </w:r>
      <w:r>
        <w:rPr>
          <w:lang w:val="de-DE"/>
        </w:rPr>
        <w:t>http://www.unifr.ch/sport/fr/)</w:t>
      </w:r>
    </w:p>
    <w:p>
      <w:pPr>
        <w:pStyle w:val="Normal"/>
        <w:jc w:val="both"/>
        <w:rPr>
          <w:lang w:val="de-DE"/>
        </w:rPr>
      </w:pPr>
      <w:r>
        <w:rPr>
          <w:lang w:val="de-DE"/>
        </w:rPr>
      </w:r>
    </w:p>
    <w:p>
      <w:pPr>
        <w:pStyle w:val="Normal"/>
        <w:jc w:val="both"/>
        <w:rPr>
          <w:lang w:val="de-DE"/>
        </w:rPr>
      </w:pPr>
      <w:r>
        <w:rPr>
          <w:lang w:val="de-DE"/>
        </w:rPr>
        <w:t>Als Student habe ich mich in Fribourg viel eingebundener gefühlt. Ich habe einige Masterkurse in Europarecht und Völkerrecht belegt, wo wir meist ein Grüppchen von 10 bis 15 Studenten waren. Der Unterricht war viel interaktiver, ich habe in diesem einen Semester acht Referate gehalten, zum Vergleich in meiner ganzen Studienzeit in Wien waren es ganze 2. Der Kontakt zu Assistenten und Professoren ist auch ein deutlich anderer, mit den Assistenten ist man schnell per Du und kann bei Fragen jederzeit vorbei schauen oder eine Email schreiben, auch das Team an Professoren pflegt zu seinen Studenten einen weit offeneren Zugang und ist bemüht auch die Wünsche und Vorstellungen der Studenten mit zu berücksichtigen.</w:t>
      </w:r>
    </w:p>
    <w:p>
      <w:pPr>
        <w:pStyle w:val="Normal"/>
        <w:jc w:val="both"/>
        <w:rPr>
          <w:lang w:val="de-DE"/>
        </w:rPr>
      </w:pPr>
      <w:r>
        <w:rPr>
          <w:lang w:val="de-DE"/>
        </w:rPr>
        <w:t>Ein Vorteil war auch dass man Kurse sowohl auf deutsch als auch auf französisch machen konnte, leider gab es für mich nicht sehr viele anrechenbare Kurse auf französisch wodurch ich die meisten auf Deutsch belegt habe. Jedoch gibt es durch das BeNeFri-Programm auch die Möglichkeit sowohl in Neuchatel als auch in Bern Kurse zu belegen. Dabei werden einem sogar die Anfahrtskosten zu Hälfte oder wenn man das Halbpreisticket besitzt sogar voll von der Uni zurückgezahlt.</w:t>
      </w:r>
      <w:r>
        <w:rPr/>
        <w:t xml:space="preserve"> (</w:t>
      </w:r>
      <w:r>
        <w:rPr>
          <w:lang w:val="de-DE"/>
        </w:rPr>
        <w:t>http://www.unifr.ch/benefri/de/)</w:t>
      </w:r>
    </w:p>
    <w:p>
      <w:pPr>
        <w:pStyle w:val="Normal"/>
        <w:jc w:val="both"/>
        <w:rPr>
          <w:lang w:val="de-DE"/>
        </w:rPr>
      </w:pPr>
      <w:r>
        <w:rPr>
          <w:lang w:val="de-DE"/>
        </w:rPr>
      </w:r>
    </w:p>
    <w:p>
      <w:pPr>
        <w:pStyle w:val="Normal"/>
        <w:jc w:val="both"/>
        <w:rPr>
          <w:lang w:val="de-DE"/>
        </w:rPr>
      </w:pPr>
      <w:r>
        <w:rPr>
          <w:lang w:val="de-DE"/>
        </w:rPr>
        <w:t>Zur Wohnsituation:</w:t>
      </w:r>
    </w:p>
    <w:p>
      <w:pPr>
        <w:pStyle w:val="Normal"/>
        <w:jc w:val="both"/>
        <w:rPr>
          <w:lang w:val="de-DE"/>
        </w:rPr>
      </w:pPr>
      <w:r>
        <w:rPr>
          <w:lang w:val="de-DE"/>
        </w:rPr>
        <w:t>Ich habe privat in einer 2-er WG gewohnt. Gefunden habe ich die WG über das Internet, ein richtiger Glückstreffer. Das Mädl statt der ich in die Wohnung eingezogen bin hat ein Erasmussemester in Nizza gemacht und mir alle ihre Möbel in der WG gelassen. Meine Mitbewohnerin war eine französischsprachige Schweizerin… also einfach perfekt!</w:t>
      </w:r>
    </w:p>
    <w:p>
      <w:pPr>
        <w:pStyle w:val="Normal"/>
        <w:jc w:val="both"/>
        <w:rPr>
          <w:lang w:val="de-DE"/>
        </w:rPr>
      </w:pPr>
      <w:r>
        <w:rPr>
          <w:lang w:val="de-DE"/>
        </w:rPr>
        <w:t>Ich hatte sowohl beim suchen über das Internet als auch dann vor Ort den Eindruck dass es mehr Wohnungsangebot gibt als Nachfragen. Ich hatte damals einige Wohnungen gefunden die für mich in Frage kamen, da ich die Wohnungen vor Beginn des Semesters nicht besichtigen konnte habe ich mir von den potentiellen Wohnungen Fotos per Mail zuschicken lassen und den endgültigen Untermietvertrag per Post unterzeichnet. (http://www.students.ch/wohnen/)</w:t>
      </w:r>
    </w:p>
    <w:p>
      <w:pPr>
        <w:pStyle w:val="Normal"/>
        <w:jc w:val="both"/>
        <w:rPr>
          <w:lang w:val="de-DE"/>
        </w:rPr>
      </w:pPr>
      <w:r>
        <w:rPr>
          <w:lang w:val="de-DE"/>
        </w:rPr>
      </w:r>
    </w:p>
    <w:p>
      <w:pPr>
        <w:pStyle w:val="Normal"/>
        <w:jc w:val="both"/>
        <w:rPr>
          <w:lang w:val="de-DE"/>
        </w:rPr>
      </w:pPr>
      <w:r>
        <w:rPr>
          <w:lang w:val="de-DE"/>
        </w:rPr>
        <w:t>Sprachlich muss man in Fribourg sehr konsequent sein wenn man nur französisch sprechen möchte, zwar wird in den Geschäften generell französisch gesprochen doch auf der Uni wird zu etwa der Hälfte französisch und zur anderen Hälfte deutsch gesprochen. Ich selbst habe „leider“ mehr Schweizer aus der deutschsprachigen Schweiz kennen gelernt, darum hab ich es umso mehr genossen in meiner WG französisch zu sprechen.</w:t>
      </w:r>
    </w:p>
    <w:p>
      <w:pPr>
        <w:pStyle w:val="Normal"/>
        <w:jc w:val="both"/>
        <w:rPr/>
      </w:pPr>
      <w:r>
        <w:rPr>
          <w:lang w:val="de-DE"/>
        </w:rPr>
        <w:t>Außerdem kann ich das Angebot an Sprachkursen des „Cerle empfehlen! (http://www.unifr.ch/centredelangues/de/news)</w:t>
      </w:r>
    </w:p>
    <w:p>
      <w:pPr>
        <w:pStyle w:val="Normal"/>
        <w:jc w:val="both"/>
        <w:rPr>
          <w:lang w:val="de-DE"/>
        </w:rPr>
      </w:pPr>
      <w:r>
        <w:rPr>
          <w:lang w:val="de-DE"/>
        </w:rPr>
      </w:r>
    </w:p>
    <w:p>
      <w:pPr>
        <w:pStyle w:val="Normal"/>
        <w:jc w:val="both"/>
        <w:rPr>
          <w:lang w:val="de-DE"/>
        </w:rPr>
      </w:pPr>
      <w:r>
        <w:rPr>
          <w:lang w:val="de-DE"/>
        </w:rPr>
        <w:t>Somit bleibt mir nur noch allen künftigen Erasmusstudenten eine wunderschöne Zeit in Fribourg zu wünschen! Genießt es!</w:t>
      </w:r>
    </w:p>
    <w:p>
      <w:pPr>
        <w:pStyle w:val="Normal"/>
        <w:jc w:val="both"/>
        <w:rPr>
          <w:lang w:val="de-DE"/>
        </w:rPr>
      </w:pPr>
      <w:r>
        <w:rPr>
          <w:lang w:val="de-DE"/>
        </w:rPr>
      </w:r>
    </w:p>
    <w:p>
      <w:pPr>
        <w:pStyle w:val="Normal"/>
        <w:jc w:val="both"/>
        <w:rPr/>
      </w:pPr>
      <w:r>
        <w:rPr>
          <w:lang w:val="de-DE"/>
        </w:rPr>
        <w:t>Falls ihr noch Fragen habt könnt ihr euch über meine Emailadresse an mich wenden lisi_meissl@aon.a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4"/>
      <w:lang w:val="fr-FR"/>
    </w:rPr>
  </w:style>
  <w:style w:type="character" w:styleId="FuzeileZchn">
    <w:name w:val="Fußzeile Zchn"/>
    <w:basedOn w:val="AbsatzStandardschriftart"/>
    <w:qFormat/>
    <w:rPr>
      <w:sz w:val="24"/>
      <w:szCs w:val="24"/>
      <w:lang w:val="fr-FR"/>
    </w:rPr>
  </w:style>
  <w:style w:type="character" w:styleId="SprechblasentextZchn">
    <w:name w:val="Sprechblasentext Zchn"/>
    <w:basedOn w:val="AbsatzStandardschriftar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37:00Z</dcterms:created>
  <dc:creator>Lisi</dc:creator>
  <dc:description/>
  <dc:language>en-US</dc:language>
  <cp:lastModifiedBy>Uschi</cp:lastModifiedBy>
  <dcterms:modified xsi:type="dcterms:W3CDTF">2008-09-09T09:43:00Z</dcterms:modified>
  <cp:revision>4</cp:revision>
  <dc:subject/>
  <dc:title>Erasmus in Fribourg:</dc:title>
</cp:coreProperties>
</file>