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t>Erfahrungsbericht Fribourg WS 2006/0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Fribourg ist mit nur rund 35.000 Einwohnern eine familiäre, kleine Stadt, die sich mit einer Großstadt wie Wien kaum vergleichen lässt. Der mittelalterliche Stadtkern verleiht Fribourg ein besonderes Flair, das es zu einer einzigartigen Universitätsstadt macht. Der Kanton selbst ist zweisprachig, doch die französische Sprache überwiegt eindeutig. Abgesehen von einer deutschen Minderheit von ca. 25% ist Französisch die Umgangssprache. Ganz anders ist die Situation an der Uni. Hier werden sämtliche Lehrveranstaltungen – mit wenigen Ausnahmen – sowohl in französischer als auch in deutscher Sprache abgehalten. Die Zweisprachigkeit war einer der Gründe, weshalb ich mich für Fribourg entschieden habe, denn für mich war vor meiner Abreise die Vorstellung eine Prüfung auf Französisch abzulegen, völlig unmöglich. Schlussendlich habe ich – abgesehen von zwei deutschen Modulen – alle meine Kurse und Prüfungen auf Französisch gemacht und würde dies auch allen Erasmusstudenten weiterempfehlen. Denn durch das tatsächliche Lernen in der Fremdsprache, habe ich wohl sprachlich am meisten profitiert. Ich glaube weiters, dass die Prüfungen leichter zu bestehen sind, sie bringen als Anreiz mehr ECTS-Punkte und schlussendlich sind der Kick und das anschließende Erfolgserlebnis einfach um einiges größer. Insgesamt sind die Examen auf jeden Fall machbar, doch sollten sie dennoch nicht unterschätzt werden! Was das Lehrveranstaltungsangebot betrifft, so können in einem Semester die Diplomprüfungen aus Europarecht und Völkerrecht abgelegt werden.</w:t>
      </w:r>
    </w:p>
    <w:p>
      <w:pPr>
        <w:pStyle w:val="Normal"/>
        <w:rPr>
          <w:sz w:val="26"/>
          <w:szCs w:val="26"/>
        </w:rPr>
      </w:pPr>
      <w:r>
        <w:rPr>
          <w:sz w:val="26"/>
          <w:szCs w:val="26"/>
        </w:rPr>
      </w:r>
    </w:p>
    <w:p>
      <w:pPr>
        <w:pStyle w:val="Normal"/>
        <w:rPr>
          <w:sz w:val="26"/>
          <w:szCs w:val="26"/>
        </w:rPr>
      </w:pPr>
      <w:r>
        <w:rPr>
          <w:sz w:val="26"/>
          <w:szCs w:val="26"/>
        </w:rPr>
        <w:t xml:space="preserve">Sehr empfehlenswert sind meines Erachtens die Intensivsprachkurse des CERLE vor Beginn des Semesters. Neben dem Auffrischen der Sprachkenntnisse werden auch sehr viele administrative Schritte, wie zum Beispiel der Weg zur Fremdenpolizei, gemeinsam erledigt. Vor allem aber verhilft der Kurs, und allein deshalb hat er sich in vollem Maße ausgezahlt, die ersten Kontakte zu knüpfen. Auch während des Semesters gibt es ein sehr weitreichendes Angebot an Sprachkursen, doch wechselt hier die Qualität von Kurs zu Kurs. </w:t>
      </w:r>
    </w:p>
    <w:p>
      <w:pPr>
        <w:pStyle w:val="Normal"/>
        <w:rPr>
          <w:sz w:val="26"/>
          <w:szCs w:val="26"/>
        </w:rPr>
      </w:pPr>
      <w:r>
        <w:rPr>
          <w:sz w:val="26"/>
          <w:szCs w:val="26"/>
        </w:rPr>
      </w:r>
    </w:p>
    <w:p>
      <w:pPr>
        <w:pStyle w:val="Normal"/>
        <w:rPr>
          <w:sz w:val="26"/>
          <w:szCs w:val="26"/>
        </w:rPr>
      </w:pPr>
      <w:r>
        <w:rPr>
          <w:sz w:val="26"/>
          <w:szCs w:val="26"/>
        </w:rPr>
        <w:t>Für Studenten, die planen nur ein Semester in Fribourg zu bleiben, bietet sich das Studentenheim Cité St.Justin an, welches sich direkt gegenüber der Universität Misericorde befindet. Das sehr internationale Heim besteht aus zwei Teilen, einem neuen Gebäude mit Zimmern, die über ein eigenes Bad und WC verfügen sowie einer Gemeinschaftsküche pro Stockwerk und mehreren alten Gebäuden, die wesentlich preisgünstiger sind, in denen sich allerdings Duschen/WC am Gang befinden und die auch keine Kochmöglichkeiten beinhalten. Die neuen Zimmer sind sehr begehrt, weshalb man sich zeitig anmelden sollte und stets auf eine Warteliste gesetzt wird. Wer ein ganzes Jahr in Fribourg bleibt, kann sich unter anderem für eine der REST-Wohnungen bewerben, die als WGs für ein Jahr vermietet werden.</w:t>
      </w:r>
    </w:p>
    <w:p>
      <w:pPr>
        <w:pStyle w:val="Normal"/>
        <w:rPr>
          <w:sz w:val="26"/>
          <w:szCs w:val="26"/>
        </w:rPr>
      </w:pPr>
      <w:r>
        <w:rPr>
          <w:sz w:val="26"/>
          <w:szCs w:val="26"/>
        </w:rPr>
      </w:r>
    </w:p>
    <w:p>
      <w:pPr>
        <w:pStyle w:val="Normal"/>
        <w:rPr>
          <w:sz w:val="26"/>
          <w:szCs w:val="26"/>
        </w:rPr>
      </w:pPr>
      <w:r>
        <w:rPr>
          <w:sz w:val="26"/>
          <w:szCs w:val="26"/>
        </w:rPr>
        <w:t>Alles in allem habe ich in Fribourg ein wunderschönes Semester verbracht und bin froh diese Erfahrung gemacht zu hab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atharina Müll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6:38:00Z</dcterms:created>
  <dc:creator>Katharina</dc:creator>
  <dc:description/>
  <cp:keywords/>
  <dc:language>en-US</dc:language>
  <cp:lastModifiedBy>Irmgard Marboe</cp:lastModifiedBy>
  <cp:lastPrinted>2007-04-12T11:35:00Z</cp:lastPrinted>
  <dcterms:modified xsi:type="dcterms:W3CDTF">2007-11-15T16:38:00Z</dcterms:modified>
  <cp:revision>2</cp:revision>
  <dc:subject/>
  <dc:title>Erfahrungsbericht Fribourg WS 2006/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5095761</vt:r8>
  </property>
  <property fmtid="{D5CDD505-2E9C-101B-9397-08002B2CF9AE}" pid="3" name="_AuthorEmail">
    <vt:lpwstr>katharina_mueller@gmx.at</vt:lpwstr>
  </property>
  <property fmtid="{D5CDD505-2E9C-101B-9397-08002B2CF9AE}" pid="4" name="_AuthorEmailDisplayName">
    <vt:lpwstr>Katharina Müller</vt:lpwstr>
  </property>
  <property fmtid="{D5CDD505-2E9C-101B-9397-08002B2CF9AE}" pid="5" name="_EmailSubject">
    <vt:lpwstr>Erfahrungsbericht Fribourg</vt:lpwstr>
  </property>
  <property fmtid="{D5CDD505-2E9C-101B-9397-08002B2CF9AE}" pid="6" name="_ReviewingToolsShownOnce">
    <vt:lpwstr/>
  </property>
</Properties>
</file>