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u w:val="single"/>
          <w:lang w:val="fr-FR"/>
        </w:rPr>
      </w:pPr>
      <w:r>
        <w:rPr>
          <w:sz w:val="28"/>
          <w:u w:val="single"/>
          <w:lang w:val="fr-FR"/>
        </w:rPr>
        <w:t>Erasmus à Fribourg – la Suisse romande</w:t>
      </w:r>
    </w:p>
    <w:p>
      <w:pPr>
        <w:pStyle w:val="Normal"/>
        <w:spacing w:lineRule="auto" w:line="360"/>
        <w:jc w:val="both"/>
        <w:rPr>
          <w:sz w:val="28"/>
          <w:u w:val="single"/>
          <w:lang w:val="fr-FR"/>
        </w:rPr>
      </w:pPr>
      <w:r>
        <w:rPr>
          <w:sz w:val="28"/>
          <w:u w:val="single"/>
          <w:lang w:val="fr-FR"/>
        </w:rPr>
      </w:r>
    </w:p>
    <w:p>
      <w:pPr>
        <w:pStyle w:val="Normal"/>
        <w:spacing w:lineRule="auto" w:line="360"/>
        <w:jc w:val="both"/>
        <w:rPr/>
      </w:pPr>
      <w:r>
        <w:rPr/>
        <w:t>Ein Erasmussemester ist für jeden zu empfehlen, der ein bisschen aus dem bereits bekannten universitären Alltag herauskommen und ein wenig Zeit an einer ausländischen Universität verbringen will.</w:t>
      </w:r>
    </w:p>
    <w:p>
      <w:pPr>
        <w:pStyle w:val="Normal"/>
        <w:spacing w:lineRule="auto" w:line="360"/>
        <w:jc w:val="both"/>
        <w:rPr/>
      </w:pPr>
      <w:r>
        <w:rPr/>
        <w:t>Ich habe mir für das Sommersemester 2011 Fribourg ausgesucht, da es sich als zumindest zum Teil französischsprachiges Nachbarland angeboten hat und auch die zweisprachige Uni für mich bei der Auswahl des Studienortes für den Fall von Verständnisproblemen einen Anreiz dargestellte.</w:t>
      </w:r>
    </w:p>
    <w:p>
      <w:pPr>
        <w:pStyle w:val="Normal"/>
        <w:spacing w:lineRule="auto" w:line="360"/>
        <w:jc w:val="both"/>
        <w:rPr/>
      </w:pPr>
      <w:r>
        <w:rPr/>
      </w:r>
    </w:p>
    <w:p>
      <w:pPr>
        <w:pStyle w:val="Normal"/>
        <w:spacing w:lineRule="auto" w:line="360"/>
        <w:jc w:val="both"/>
        <w:rPr/>
      </w:pPr>
      <w:r>
        <w:rPr/>
        <w:t xml:space="preserve">Schon am Tag meiner Ankunft war ich entzückt von dieser kleinen Stadt mit mittelalterlichem Flair, den freundlichen Leuten und der wunderschönen Lage mitten in der Schweiz. </w:t>
      </w:r>
    </w:p>
    <w:p>
      <w:pPr>
        <w:pStyle w:val="Normal"/>
        <w:spacing w:lineRule="auto" w:line="360"/>
        <w:jc w:val="both"/>
        <w:rPr/>
      </w:pPr>
      <w:r>
        <w:rPr/>
        <w:t>Überall trifft man auf hilfsbereite, nette Leute – sei es bei der Eröffnung des Kontos, welches man für die Überweisung der Beihilfe von 250 CHF pro Monat und die Mietzahlungen benötigt, beim Abholen des Schlüssels für die Wohnung (ich gemeinsam mit vier anderen Auslandsstundenten in einer Wohnung von APARTIS in Givisiez gewohnt, wobei ich mich auch um nichts außer die Anmeldung – das allerdings rechtzeitig, also Achtung bei den Fristen - kümmern musste, was mir sehr recht war)  oder beim Einkaufen. An dieser Stelle sei noch erwähnt, dass es sich schon um eine finanzielle Mehrbelastung aufgrund der zum Teil recht hohen Lebenserhaltungskosten handelt, die bei der Planung eingerechnet werden sollte. Das soll allerdings nicht heißen, dass man kein Semester oder Jahr dort verbringen kann, ohne sich zu ruinieren ;). Viel auswärts Essen ist eher teuer, aber wenn man sich die Zeit nimmt und zuhause etwas zubereitet, muss man sich keine allzu großen Sorgen machen.</w:t>
      </w:r>
    </w:p>
    <w:p>
      <w:pPr>
        <w:pStyle w:val="Normal"/>
        <w:spacing w:lineRule="auto" w:line="360"/>
        <w:jc w:val="both"/>
        <w:rPr/>
      </w:pPr>
      <w:r>
        <w:rPr/>
      </w:r>
    </w:p>
    <w:p>
      <w:pPr>
        <w:pStyle w:val="Normal"/>
        <w:spacing w:lineRule="auto" w:line="360"/>
        <w:jc w:val="both"/>
        <w:rPr/>
      </w:pPr>
      <w:r>
        <w:rPr/>
        <w:t xml:space="preserve">Die Universität war sehr gut organisiert, Madame Kramer als Erasmusbeauftragte war jederzeit zu erreichen und war mir eine große Hilfe in allen organisatorischen Dingen. </w:t>
      </w:r>
    </w:p>
    <w:p>
      <w:pPr>
        <w:pStyle w:val="Normal"/>
        <w:spacing w:lineRule="auto" w:line="360"/>
        <w:jc w:val="both"/>
        <w:rPr/>
      </w:pPr>
      <w:r>
        <w:rPr/>
        <w:t>In den ersten zwei Wochen meines Aufenthalts habe ich einen von der Uni organisierten Sprachkurs besucht, wo ich bereits die anderen Erasmusstudenten kennenlernte und auch meine Sprachkenntnisse etwas auffrischen konnte. Das Programm des Sprachkurses war sehr vielfältig und reichte von den Unterrichtseinheiten am Vormittag über Ausflüge in die Berge bis hin zu einem gemeinsamen Fondueabend. Dieser Sprachkurs ist auf alle Fälle zu empfehlen, da man neben den sozialen Kontakten auch weitere hilfreiche Informationen bekommt.</w:t>
      </w:r>
    </w:p>
    <w:p>
      <w:pPr>
        <w:pStyle w:val="Normal"/>
        <w:spacing w:lineRule="auto" w:line="360"/>
        <w:jc w:val="both"/>
        <w:rPr/>
      </w:pPr>
      <w:r>
        <w:rPr/>
      </w:r>
    </w:p>
    <w:p>
      <w:pPr>
        <w:pStyle w:val="Normal"/>
        <w:spacing w:lineRule="auto" w:line="360"/>
        <w:jc w:val="both"/>
        <w:rPr/>
      </w:pPr>
      <w:r>
        <w:rPr/>
        <w:t xml:space="preserve">Ich habe im Auslandssemester die Prüfung aus Völkerrecht abgelegt. Europa- und Völkerrecht ist grundsätzlich ein Jahreskurs (1/3 Europarecht, 2/3 Völkerrecht) und wird am Ende des Sommersemesters gemeinsam schriftlich abgeprüft, wobei man als Auslandsstudent die Möglichkeit hat, eine mündliche Prüfung über den Ganzjahresstoff Völkerrecht abzulegen und somit trotz einem Aufenthalt von einem Semester genügend ECTS für die Prüfungsanrechnung zu bekommen. </w:t>
      </w:r>
    </w:p>
    <w:p>
      <w:pPr>
        <w:pStyle w:val="Normal"/>
        <w:spacing w:lineRule="auto" w:line="360"/>
        <w:jc w:val="both"/>
        <w:rPr/>
      </w:pPr>
      <w:r>
        <w:rPr/>
        <w:t xml:space="preserve">Weiters wertet die Universität die Kurse, die man auf Französisch besucht, auf. Völkerrecht hat für Studenten in Fribourg 6 ECTS (der gesamte Kurs Europa- und Völkerrecht hat 9 ECTS, davon sind 2/3 Völkerrecht), ich habe allerdings eine Aufwertung mal 1,5, das heißt 9 ECTS, bekommen. </w:t>
      </w:r>
    </w:p>
    <w:p>
      <w:pPr>
        <w:pStyle w:val="Normal"/>
        <w:spacing w:lineRule="auto" w:line="360"/>
        <w:jc w:val="both"/>
        <w:rPr/>
      </w:pPr>
      <w:r>
        <w:rPr/>
        <w:t>Auch das Ablegen der gesamten Prüfung, die dann allerdings schriftlich wäre, ist möglich, wobei man für Europarecht inklusive Aufwertung nur 4,5 ECTS bekommen kann, was für die Anrechnung der Modulprüfung zu wenig ist. Normalerweise werden ergänzend noch einige andere Lehrveranstaltungen aus Europarecht angeboten, was angesichts eines langen Auslandsaufenthaltes der zuständigen Professorin in meinem Semester nicht der Fall war.</w:t>
      </w:r>
    </w:p>
    <w:p>
      <w:pPr>
        <w:pStyle w:val="Normal"/>
        <w:spacing w:lineRule="auto" w:line="360"/>
        <w:jc w:val="both"/>
        <w:rPr/>
      </w:pPr>
      <w:r>
        <w:rPr/>
        <w:t>Die Prüfung aus Völkerrecht war wie schon erwähnt mündlich und es war eine sehr angenehme Prüfung. Ich musste eine Frage ziehen und anschließend bekam ich eine Vorbereitungszeit von 15 Minuten, was natürlich sehr angenehm war, da man sich neben dem Inhalt schon französische Sätze überlegen konnte.</w:t>
      </w:r>
    </w:p>
    <w:p>
      <w:pPr>
        <w:pStyle w:val="Normal"/>
        <w:spacing w:lineRule="auto" w:line="360"/>
        <w:jc w:val="both"/>
        <w:rPr/>
      </w:pPr>
      <w:r>
        <w:rPr/>
        <w:t>Es ist übrigens auch im Wintersemester möglich, eine Prüfung über den Ganzjahresstoff zu machen - es sind wirklich alle bemüht, den Auslandsstudenten so weit wie möglich entgegen zu kommen.</w:t>
      </w:r>
    </w:p>
    <w:p>
      <w:pPr>
        <w:pStyle w:val="Normal"/>
        <w:spacing w:lineRule="auto" w:line="360"/>
        <w:jc w:val="both"/>
        <w:rPr/>
      </w:pPr>
      <w:r>
        <w:rPr/>
      </w:r>
    </w:p>
    <w:p>
      <w:pPr>
        <w:pStyle w:val="Normal"/>
        <w:spacing w:lineRule="auto" w:line="360"/>
        <w:jc w:val="both"/>
        <w:rPr/>
      </w:pPr>
      <w:r>
        <w:rPr/>
        <w:t xml:space="preserve">Des Weiteren war ich mit derselben Professorin auf einer „Semaine européenne“, einer Studienreise nach Straßburg, Luxemburg und Brüssel, zu den europäischen bzw. völkerrechtlichen Institutionen (ua EGMR, Europäisches Parlament, Internationaler Gerichtshof und Europäische Kommission), wirklich eine sehr tolle Gelegenheit, das alles anzusehen. </w:t>
      </w:r>
    </w:p>
    <w:p>
      <w:pPr>
        <w:pStyle w:val="Normal"/>
        <w:spacing w:lineRule="auto" w:line="360"/>
        <w:jc w:val="both"/>
        <w:rPr/>
      </w:pPr>
      <w:r>
        <w:rPr/>
      </w:r>
    </w:p>
    <w:p>
      <w:pPr>
        <w:pStyle w:val="Normal"/>
        <w:spacing w:lineRule="auto" w:line="360"/>
        <w:jc w:val="both"/>
        <w:rPr/>
      </w:pPr>
      <w:r>
        <w:rPr/>
        <w:t>ESN, ein Studentennetzwerk, hat während des Semesters ein paar Dinge organisiert, immer wieder Reisen in verschiedene sehenswerte Städte, Treffen mit anderen Erasmusstudenten aus anderen Orten in der Schweiz, Festivalbesuche und andere Abendaktivitäten. Auch hier waren die Leute wieder sehr bemüht und es ist immerhin nicht schlecht, wenn man neben den anderen Erasmusstudenten noch ein paar einheimische Leute hat, an die man sich wegen allem Möglichen wenden kann.</w:t>
      </w:r>
    </w:p>
    <w:p>
      <w:pPr>
        <w:pStyle w:val="Normal"/>
        <w:spacing w:lineRule="auto" w:line="360"/>
        <w:jc w:val="both"/>
        <w:rPr/>
      </w:pPr>
      <w:r>
        <w:rPr/>
      </w:r>
    </w:p>
    <w:p>
      <w:pPr>
        <w:pStyle w:val="Normal"/>
        <w:spacing w:lineRule="auto" w:line="360"/>
        <w:jc w:val="both"/>
        <w:rPr/>
      </w:pPr>
      <w:r>
        <w:rPr/>
        <w:t>Wenn man sich eine Großstadt mit pausenloser Action erwartet, ist man an dieser Adresse falsch, aber es gibt in der Stadt und rundherum genug zu erleben. Für mich war ein tolles Semester und ich würde mich wieder für Fribourg entscheiden.</w:t>
        <w:tab/>
        <w:tab/>
        <w:tab/>
        <w:tab/>
      </w:r>
      <w:r>
        <w:rPr>
          <w:rFonts w:cs="Arial" w:ascii="Arial" w:hAnsi="Arial"/>
        </w:rPr>
        <w:tab/>
        <w:tab/>
        <w:tab/>
      </w:r>
    </w:p>
    <w:p>
      <w:pPr>
        <w:pStyle w:val="Normal"/>
        <w:spacing w:lineRule="auto" w:line="360"/>
        <w:jc w:val="both"/>
        <w:rPr/>
      </w:pPr>
      <w:r>
        <w:rPr/>
        <w:t>Nadine Würschl</w:t>
      </w:r>
    </w:p>
    <w:p>
      <w:pPr>
        <w:pStyle w:val="Normal"/>
        <w:spacing w:lineRule="auto" w:line="360"/>
        <w:jc w:val="both"/>
        <w:rPr/>
      </w:pPr>
      <w:r>
        <w:rPr/>
      </w:r>
    </w:p>
    <w:p>
      <w:pPr>
        <w:pStyle w:val="Normal"/>
        <w:spacing w:lineRule="auto" w:line="360"/>
        <w:rPr/>
      </w:pPr>
      <w:r>
        <w:rPr/>
        <w:drawing>
          <wp:inline distT="0" distB="0" distL="0" distR="0">
            <wp:extent cx="3749040"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49040" cy="2810510"/>
                    </a:xfrm>
                    <a:prstGeom prst="rect">
                      <a:avLst/>
                    </a:prstGeom>
                  </pic:spPr>
                </pic:pic>
              </a:graphicData>
            </a:graphic>
          </wp:inline>
        </w:drawing>
      </w:r>
    </w:p>
    <w:p>
      <w:pPr>
        <w:pStyle w:val="Normal"/>
        <w:spacing w:lineRule="auto" w:line="360"/>
        <w:rPr/>
      </w:pPr>
      <w:r>
        <w:rPr/>
      </w:r>
    </w:p>
    <w:p>
      <w:pPr>
        <w:pStyle w:val="Normal"/>
        <w:spacing w:lineRule="auto" w:line="360"/>
        <w:jc w:val="right"/>
        <w:rPr/>
      </w:pPr>
      <w:r>
        <w:rPr/>
        <w:drawing>
          <wp:inline distT="0" distB="0" distL="0" distR="0">
            <wp:extent cx="401002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10025" cy="300037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03:00Z</dcterms:created>
  <dc:creator>Nadine</dc:creator>
  <dc:description/>
  <cp:keywords/>
  <dc:language>en-US</dc:language>
  <cp:lastModifiedBy>Nadine</cp:lastModifiedBy>
  <dcterms:modified xsi:type="dcterms:W3CDTF">2011-09-18T09:06:00Z</dcterms:modified>
  <cp:revision>7</cp:revision>
  <dc:subject/>
  <dc:title>Erasmus à Fribourg – la Suisse romande</dc:title>
</cp:coreProperties>
</file>