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bourg, 2005/2006.</w:t>
      </w:r>
    </w:p>
    <w:p>
      <w:pPr>
        <w:pStyle w:val="Normal"/>
        <w:rPr/>
      </w:pPr>
      <w:r>
        <w:rPr/>
      </w:r>
    </w:p>
    <w:p>
      <w:pPr>
        <w:pStyle w:val="Normal"/>
        <w:rPr/>
      </w:pPr>
      <w:r>
        <w:rPr/>
        <w:t>Ich habe das letzte Jahr in Fribourg verbracht und hatte eine sehr angenehme Zeit.</w:t>
      </w:r>
    </w:p>
    <w:p>
      <w:pPr>
        <w:pStyle w:val="Normal"/>
        <w:rPr/>
      </w:pPr>
      <w:r>
        <w:rPr/>
        <w:t>Wer sich entscheidet ein Erasmussemester oder Jahr dort zu verbringen, für den habe ich folgende Anregungen:</w:t>
      </w:r>
    </w:p>
    <w:p>
      <w:pPr>
        <w:pStyle w:val="Normal"/>
        <w:rPr/>
      </w:pPr>
      <w:r>
        <w:rPr/>
        <w:t xml:space="preserve">Wer nicht unbedingt in eine WG möchte, was im Übrigen für ein Semester schwer zu organisieren sein wird, dem empfehle ich das Studentenheim St. Justin. </w:t>
      </w:r>
    </w:p>
    <w:p>
      <w:pPr>
        <w:pStyle w:val="Normal"/>
        <w:rPr/>
      </w:pPr>
      <w:r>
        <w:rPr/>
        <w:t>Dort kann man in den verschiedensten Preisklassen eine Unterkunft ohne großen Aufwand beziehen. Die Verantwortlichen sind sehr nett und was das wichtigste ist. Man geht zur Uni nur über die Strasse.</w:t>
      </w:r>
    </w:p>
    <w:p>
      <w:pPr>
        <w:pStyle w:val="Normal"/>
        <w:rPr/>
      </w:pPr>
      <w:r>
        <w:rPr/>
        <w:t>Wem das Essen dort nicht zusagt, der hat`s somit auch nicht weit zur Unimensa. Auch ein Fitnessraum befindet sich im Unigebäude gegenüber dem St. Justin.</w:t>
      </w:r>
    </w:p>
    <w:p>
      <w:pPr>
        <w:pStyle w:val="Normal"/>
        <w:rPr/>
      </w:pPr>
      <w:r>
        <w:rPr/>
      </w:r>
    </w:p>
    <w:p>
      <w:pPr>
        <w:pStyle w:val="Normal"/>
        <w:rPr/>
      </w:pPr>
      <w:r>
        <w:rPr/>
        <w:t xml:space="preserve">Weiters hat man dort auch wirklich die Möglichkeit zu einem Kontakt mit nicht europäischen Studenten.  </w:t>
      </w:r>
    </w:p>
    <w:p>
      <w:pPr>
        <w:pStyle w:val="Normal"/>
        <w:rPr/>
      </w:pPr>
      <w:r>
        <w:rPr/>
      </w:r>
    </w:p>
    <w:p>
      <w:pPr>
        <w:pStyle w:val="Normal"/>
        <w:rPr/>
      </w:pPr>
      <w:r>
        <w:rPr/>
        <w:t>Die Uni bietet auch eine Menge an sportlichen Programmen an. Nicht so viel wie das USI, aber jedenfalls empfehlenswert sind die Skiwochenenden!</w:t>
      </w:r>
    </w:p>
    <w:p>
      <w:pPr>
        <w:pStyle w:val="Normal"/>
        <w:rPr/>
      </w:pPr>
      <w:r>
        <w:rPr/>
      </w:r>
    </w:p>
    <w:p>
      <w:pPr>
        <w:pStyle w:val="Normal"/>
        <w:rPr/>
      </w:pPr>
      <w:r>
        <w:rPr/>
        <w:t>Nun noch ein paar Worte zu den Prüfungen:</w:t>
      </w:r>
    </w:p>
    <w:p>
      <w:pPr>
        <w:pStyle w:val="Normal"/>
        <w:rPr/>
      </w:pPr>
      <w:r>
        <w:rPr/>
        <w:t xml:space="preserve">Ich habe Europarecht und Völkerrecht auf Deutsch gemacht, weil ich sicher durchkommen wollte. Ich glaube aber, dass es auch auf Französisch (mündlich) nicht so tragisch ist. Zwar sind die Skripten der Professorin von abschreckendem Umfang. Ein guter Teil davon ist aber Rechtsprechung. </w:t>
      </w:r>
    </w:p>
    <w:p>
      <w:pPr>
        <w:pStyle w:val="Normal"/>
        <w:rPr/>
      </w:pPr>
      <w:r>
        <w:rPr/>
        <w:t xml:space="preserve">Ich habe die Prüfungen auf Deutsch schriftlich abgelegt. </w:t>
      </w:r>
    </w:p>
    <w:p>
      <w:pPr>
        <w:pStyle w:val="Normal"/>
        <w:rPr/>
      </w:pPr>
      <w:r>
        <w:rPr/>
        <w:t xml:space="preserve">Die Übungen waren gut und relativ einfach. Die Prüfungen sind dann aber doch etwas anspruchsvoller. Und zwar vor allem insofern, als  Frau Prof. Epiny bei den Prüfungen viel Wert darauf legt, dass möglichst viele Argumente pro und contra angeführt werden, wobei man dann tunlichst zu dem Schluss kommen möge, dass den EU Interessen der Vorzug einzuräumen ist. </w:t>
      </w:r>
    </w:p>
    <w:p>
      <w:pPr>
        <w:pStyle w:val="Normal"/>
        <w:rPr/>
      </w:pPr>
      <w:r>
        <w:rPr/>
        <w:t>Abgesehen davon, dass man dabei in einer Prüfung unter Zeitdruck geraten kann, sehe ich in   dieser Argumentationsrecherche nicht unbedingt die klassisch juristische Aufgabe zumal dahinter doch  immer Wertvorstellungen stehen über die sich doch besser die Politiker einig werden sollten.</w:t>
      </w:r>
    </w:p>
    <w:p>
      <w:pPr>
        <w:pStyle w:val="Normal"/>
        <w:rPr/>
      </w:pPr>
      <w:r>
        <w:rPr/>
      </w:r>
    </w:p>
    <w:p>
      <w:pPr>
        <w:pStyle w:val="Normal"/>
        <w:rPr/>
      </w:pPr>
      <w:r>
        <w:rPr/>
        <w:t>An Wahlfächern gibt es ebenso ein relativ großes Angebot. Manches wird erst während des Semesters angeboten. Es lohnt sich daher regelmäßig die E-Mails zu lesen!</w:t>
      </w:r>
    </w:p>
    <w:p>
      <w:pPr>
        <w:pStyle w:val="Normal"/>
        <w:rPr/>
      </w:pPr>
      <w:r>
        <w:rPr/>
      </w:r>
    </w:p>
    <w:p>
      <w:pPr>
        <w:pStyle w:val="Normal"/>
        <w:rPr/>
      </w:pPr>
      <w:r>
        <w:rPr/>
        <w:t>Ich hoff, ihr könnt damit etwas anfangen und verbringt eine gute Zeit in Fribourg!</w:t>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14:00Z</dcterms:created>
  <dc:creator>Marc-Andrè</dc:creator>
  <dc:description/>
  <dc:language>en-US</dc:language>
  <cp:lastModifiedBy>Marc-Andrè</cp:lastModifiedBy>
  <dcterms:modified xsi:type="dcterms:W3CDTF">2006-11-06T12:44:00Z</dcterms:modified>
  <cp:revision>1</cp:revision>
  <dc:subject/>
  <dc:title>Fribourg, 2005/2006</dc:title>
</cp:coreProperties>
</file>