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lang w:val="pl-PL"/>
        </w:rPr>
      </w:pPr>
      <w:r>
        <w:rPr>
          <w:lang w:val="pl-PL"/>
        </w:rPr>
        <w:t>Stjepko Kolesar</w:t>
      </w:r>
    </w:p>
    <w:p>
      <w:pPr>
        <w:pStyle w:val="Normal"/>
        <w:jc w:val="right"/>
        <w:rPr>
          <w:lang w:val="pl-PL"/>
        </w:rPr>
      </w:pPr>
      <w:r>
        <w:rPr>
          <w:lang w:val="pl-PL"/>
        </w:rPr>
        <w:t>stjepkokolesar@yahoo.com</w:t>
      </w:r>
    </w:p>
    <w:p>
      <w:pPr>
        <w:pStyle w:val="Normal"/>
        <w:jc w:val="center"/>
        <w:rPr>
          <w:b/>
          <w:b/>
          <w:sz w:val="32"/>
          <w:szCs w:val="32"/>
          <w:lang w:val="pl-PL"/>
        </w:rPr>
      </w:pPr>
      <w:r>
        <w:rPr>
          <w:b/>
          <w:sz w:val="32"/>
          <w:szCs w:val="32"/>
          <w:lang w:val="pl-PL"/>
        </w:rPr>
      </w:r>
    </w:p>
    <w:p>
      <w:pPr>
        <w:pStyle w:val="Normal"/>
        <w:jc w:val="center"/>
        <w:rPr>
          <w:sz w:val="32"/>
          <w:szCs w:val="32"/>
        </w:rPr>
      </w:pPr>
      <w:r>
        <w:rPr>
          <w:b/>
          <w:sz w:val="32"/>
          <w:szCs w:val="32"/>
        </w:rPr>
        <w:t>Erfahrungsbericht Besançon</w:t>
      </w:r>
    </w:p>
    <w:p>
      <w:pPr>
        <w:pStyle w:val="Normal"/>
        <w:jc w:val="center"/>
        <w:rPr>
          <w:sz w:val="32"/>
          <w:szCs w:val="32"/>
        </w:rPr>
      </w:pPr>
      <w:r>
        <w:rPr>
          <w:b/>
          <w:sz w:val="32"/>
          <w:szCs w:val="32"/>
        </w:rPr>
        <w:t>Akademisches Jahr 2014 / 2015</w:t>
      </w:r>
    </w:p>
    <w:p>
      <w:pPr>
        <w:pStyle w:val="Normal"/>
        <w:rPr>
          <w:sz w:val="32"/>
          <w:szCs w:val="32"/>
        </w:rPr>
      </w:pPr>
      <w:r>
        <w:rPr>
          <w:sz w:val="32"/>
          <w:szCs w:val="32"/>
        </w:rPr>
      </w:r>
    </w:p>
    <w:p>
      <w:pPr>
        <w:pStyle w:val="Normal"/>
        <w:rPr>
          <w:u w:val="single"/>
        </w:rPr>
      </w:pPr>
      <w:r>
        <w:rPr>
          <w:u w:val="single"/>
        </w:rPr>
      </w:r>
    </w:p>
    <w:p>
      <w:pPr>
        <w:pStyle w:val="Normal"/>
        <w:rPr>
          <w:u w:val="single"/>
        </w:rPr>
      </w:pPr>
      <w:r>
        <w:rPr>
          <w:u w:val="single"/>
        </w:rPr>
        <w:t>1.Bewerbung und Organisation</w:t>
      </w:r>
    </w:p>
    <w:p>
      <w:pPr>
        <w:pStyle w:val="Normal"/>
        <w:rPr>
          <w:u w:val="single"/>
        </w:rPr>
      </w:pPr>
      <w:r>
        <w:rPr>
          <w:u w:val="single"/>
        </w:rPr>
      </w:r>
    </w:p>
    <w:p>
      <w:pPr>
        <w:pStyle w:val="Normal"/>
        <w:rPr/>
      </w:pPr>
      <w:r>
        <w:rPr/>
        <w:t>Erasmus ist etwas ganz positives und eine gute Gelegenheit sich weiterzuentwickeln. Natürlich hängt das Resultat sehr vom Planen und den Organisationsfähigkeiten des Studenten ab. Am Juridicum der Uni Wien gibt es ausreichend Programme für jeden Typus von Bewerber, man muss sich nur gut genug und bei der richtigen Person erkundigen um „seine Oase“ zu finden. Ich habe mich für das Programm von Prof. Marboe entschieden und habe es nicht bereut. Nach meinen Präferenzen-Angaben bekam ich eine Zusage für eine meiner Favoriten-Städte. Die Stadt Besançon ist eine schöne mittelalterliche Stadt die ihren Ursprung noch aus der römischen Zeit hat. Es ist nicht Paris, aber das hat auch seine Vorteile.</w:t>
      </w:r>
    </w:p>
    <w:p>
      <w:pPr>
        <w:pStyle w:val="Normal"/>
        <w:rPr/>
      </w:pPr>
      <w:r>
        <w:rPr/>
        <w:t>Mir persönlich hat nichts an dieser kleineren Stadt gefehlt, sie verfügte sogar über einen eigenen Charme. Aber trotzdem - De gustibus non est disputandum.</w:t>
      </w:r>
    </w:p>
    <w:p>
      <w:pPr>
        <w:pStyle w:val="Normal"/>
        <w:rPr/>
      </w:pPr>
      <w:r>
        <w:rPr/>
        <w:t>Bezüglich Bewerbung und Organisation ist schon einiges zu tun, aber auf den Uni Wien Seiten ist alles sehr gut erklärt und man kann sogar direkt zu den Programm-Leitern (Prof. Marboe, Prof. Ofner und Prof. Schweighofer) in die Sprechstunde kommen, was ich jeden raten würde. Also man sollte sich zu Beginn die Zeit nehmen und die Schritte von der Nominierung bis zur Anreise gut planen, aber danach kommt man sehr schnell zum Früchte pflücken aus seinem Erasmus Lebenskapitel.</w:t>
      </w:r>
    </w:p>
    <w:p>
      <w:pPr>
        <w:pStyle w:val="Normal"/>
        <w:rPr/>
      </w:pPr>
      <w:r>
        <w:rPr/>
        <w:t>Nach der Heim-Uni Zusage und der Kontaktaufnahme mit der Gastuniversität sollte man gleich versuchen eine Unterkunft zu finden. Dazu gibt es wichtige Infos auf den CROUS Seiten, wo man sich für ein Platz im Studentenheim bewerben kann. Du solltest dich mit jemanden von den Services des Relations Internationales der UFC (Frédérique Girod) in Kontakt setzen um zu schauen was nach der erfolgreichen Nominierung auf dem Austausch-Niveau bezüglich des dreiseitigen Erasmusvertrages noch zu tun ist. Dort wirst du auch beraten bezüglich Zimmervergabe. Es ist auch von deinem Interesse vor der Anreise Madame Lambert (zuständig für Erasmus Studenten der SJEPG Université Franche-Comté) anzuschreiben. Die Vorlesungen-Prüfungstermine werden auch in Ihrem Büro am Campus „gesegnet“ sowie die nötigen Anerkennung- und  Aufenthaltsformulare unterzeichnet.</w:t>
      </w:r>
    </w:p>
    <w:p>
      <w:pPr>
        <w:pStyle w:val="Normal"/>
        <w:rPr/>
      </w:pPr>
      <w:r>
        <w:rPr/>
      </w:r>
    </w:p>
    <w:p>
      <w:pPr>
        <w:pStyle w:val="Normal"/>
        <w:rPr/>
      </w:pPr>
      <w:r>
        <w:rPr/>
      </w:r>
    </w:p>
    <w:p>
      <w:pPr>
        <w:pStyle w:val="Normal"/>
        <w:rPr/>
      </w:pPr>
      <w:r>
        <w:rPr>
          <w:u w:val="single"/>
        </w:rPr>
        <w:t>2. Die Stadt Besançon</w:t>
      </w:r>
    </w:p>
    <w:p>
      <w:pPr>
        <w:pStyle w:val="Normal"/>
        <w:rPr>
          <w:u w:val="single"/>
        </w:rPr>
      </w:pPr>
      <w:r>
        <w:rPr>
          <w:u w:val="single"/>
        </w:rPr>
      </w:r>
    </w:p>
    <w:p>
      <w:pPr>
        <w:pStyle w:val="Normal"/>
        <w:rPr/>
      </w:pPr>
      <w:r>
        <w:rPr/>
        <w:t>Nachdem man die Bürokratie von Wien aus erledigt hat, heißt es – ab geht die Post. Es gibt unterschiedliche Möglichkeiten nach Besançon anzureisen, aber ich finde Zug und Bus sind die einfachsten/angenehmsten Möglichkeiten. Es gibt einen Bus (Erdberg) der mehrmals pro Woche von Wien aus (mit einmal umsteigen) nach Besançon fahrt. Das ist eine gute Verbindung nehme ich an. Sonst kann man auch mit dem Zug über die Schweiz fahren.</w:t>
      </w:r>
    </w:p>
    <w:p>
      <w:pPr>
        <w:pStyle w:val="Normal"/>
        <w:rPr/>
      </w:pPr>
      <w:r>
        <w:rPr/>
        <w:t xml:space="preserve">Es ist auch wichtig anzumerken dass man eigentlich einen vorübergehenden Instant-Umzug macht, also sollte man sich die Sachen die man mitnimmt weise auswählen, sonst landet man mit den falschen/unnötigen Sachen in Frankreich (und man kommt nicht so leicht zurück).  </w:t>
      </w:r>
    </w:p>
    <w:p>
      <w:pPr>
        <w:pStyle w:val="Normal"/>
        <w:rPr/>
      </w:pPr>
      <w:r>
        <w:rPr/>
        <w:t xml:space="preserve">Deine neue Stadt ist gut mit dem öffentlichen Verkehrsreséau GINKO verbunden. Es sind meistens Busse, die durch die Stadt zirkulieren, aber seit 2014 gibt es auch 2 Tramlinien. Die Einzelfahrt für jedes Beförderungsmittel kostet 1,40€ aber die Studenten die vom Campus oft in die Stadt fahren (15 min Fahrt) können sich eine Monatskarte kaufen. </w:t>
      </w:r>
    </w:p>
    <w:p>
      <w:pPr>
        <w:pStyle w:val="Normal"/>
        <w:rPr/>
      </w:pPr>
      <w:r>
        <w:rPr/>
      </w:r>
    </w:p>
    <w:p>
      <w:pPr>
        <w:pStyle w:val="Normal"/>
        <w:rPr/>
      </w:pPr>
      <w:r>
        <w:rPr/>
        <w:t>Zu Fuß für den Weg bis in die Stadt braucht man so um 20-25 Minuten, was in der Nacht oft der Fall sein wird da die Busse in der Nacht leider nicht fahren. Die Stadt bietet einiges, vom Nachtleben in den Diskotheken bis zu den Bäckereien und Brasseries wo die Zeit mit guten Freunden schnell vergehen kann.</w:t>
      </w:r>
    </w:p>
    <w:p>
      <w:pPr>
        <w:pStyle w:val="Normal"/>
        <w:rPr/>
      </w:pPr>
      <w:r>
        <w:rPr/>
        <w:t>Die Stadt bietet auch einiges von historischen und künstlerischen Sehenswürdigkeiten, vor allem zu sehen ist die Zitadelle und das Haus von Victor Hugo. Für solche Aktivitäten sollte man sich die Carte Avantages Jeunes besorgen, mit welcher viele Aktivitäten sowie Reisen billiger sind, wenn sie in der Region Franche-Comté oder Umgebung stattfinden. Auf solche und ähnliche Vorteile wird man von den netten Leuten der Erasmus Studentenvereinigung ESN Besançon sicher hingewiesen. Der Verein selber organisiert auch einige Exkursionen die sicher wo man immer die Leute besser kennenlernt. Ich war nicht bei jeder Reise dabei, aber jedes mal wo ich teilgenommen habe war es ein Vergnügen.</w:t>
      </w:r>
    </w:p>
    <w:p>
      <w:pPr>
        <w:pStyle w:val="Normal"/>
        <w:rPr/>
      </w:pPr>
      <w:r>
        <w:rPr/>
      </w:r>
    </w:p>
    <w:p>
      <w:pPr>
        <w:pStyle w:val="Normal"/>
        <w:rPr/>
      </w:pPr>
      <w:r>
        <w:rPr/>
      </w:r>
    </w:p>
    <w:p>
      <w:pPr>
        <w:pStyle w:val="Normal"/>
        <w:rPr/>
      </w:pPr>
      <w:r>
        <w:rPr>
          <w:u w:val="single"/>
        </w:rPr>
        <w:t>3. Unterkunft/Studium</w:t>
      </w:r>
    </w:p>
    <w:p>
      <w:pPr>
        <w:pStyle w:val="Normal"/>
        <w:rPr>
          <w:u w:val="single"/>
        </w:rPr>
      </w:pPr>
      <w:r>
        <w:rPr>
          <w:u w:val="single"/>
        </w:rPr>
      </w:r>
    </w:p>
    <w:p>
      <w:pPr>
        <w:pStyle w:val="Normal"/>
        <w:rPr/>
      </w:pPr>
      <w:r>
        <w:rPr/>
        <w:t>Beim Wohnen sind für Auslandsstudenten einige Möglichkeiten da. Mann kann sich in einem Studentenheim (Residence) unterbringen, es in einer Wohngemeinschaft (Colocation) versuchen oder alleine wohnen, was wahrscheinlich die teuerste Variante ist.</w:t>
      </w:r>
    </w:p>
    <w:p>
      <w:pPr>
        <w:pStyle w:val="Normal"/>
        <w:rPr/>
      </w:pPr>
      <w:r>
        <w:rPr/>
        <w:t xml:space="preserve">Ich habe mich für ein Zimmer im Heim entschieden. Es gab unterschiedliche Kategorien von Räumlichkeiten in den Residences. Die meisten Kollegen haben sich in den einfachen Zimmern (rénovée) und Zimmern mit eigenen Bad/Toilette (renovée comfort) einquartiert. Dazu gab es am Campus noch Studios in unterschiedlichen Größen, die mit Toilette und Bad, aber auch mit eigener Küche ausgestattet waren (sonst am Gang). Ich selber habe mich für die erste Variante entschieden und habe es nicht bereut. Mehr über die Unterkunftsmöglichkeiten innerhalb des Uni-Rahmens kann man auf </w:t>
      </w:r>
      <w:r>
        <w:rPr>
          <w:color w:val="0000FF"/>
        </w:rPr>
        <w:t>www.crous-besancon.fr</w:t>
      </w:r>
      <w:r>
        <w:rPr/>
        <w:t xml:space="preserve"> finden. Man sollte sich auch beim Crous bezüglich CAF erkundigen, was die Miete um 40-80€ herabsetzt falls es genehmigt wird. Ich kann nur sagen der Campus ist gut ausgerüstet und man hat alles was man braucht trotz der Tatsache das es 20 min von der Stadt entfernt ist.</w:t>
      </w:r>
    </w:p>
    <w:p>
      <w:pPr>
        <w:pStyle w:val="Normal"/>
        <w:rPr/>
      </w:pPr>
      <w:r>
        <w:rPr/>
        <w:t xml:space="preserve">Bezüglich der administrativen Seite des Studierens in Frankreich ist die Sache einfacher gelaufen, als ich dachte. Da ich am Campus untergebracht war hatte ich nur 5 Minuten bis zum Büro von Madame Lambert die zuständig war für die Studentenbetreuung sowie Prüfungsanmeldung an der Faculté der SJEPG  im kommenden Semester. Manchmal muss man sich mit den Professoren die Termine selber ausmachen, aber üblicherweise regelt man dieses und ähnliche Angelegenheiten unmittelbar bei Madame Lambert die sich gut auskennt und auch sehr nett ist im Umgang mit den Studenten. </w:t>
      </w:r>
    </w:p>
    <w:p>
      <w:pPr>
        <w:pStyle w:val="Normal"/>
        <w:rPr/>
      </w:pPr>
      <w:r>
        <w:rPr/>
        <w:t>Die Prüfungen waren alle mündlich bei mir und man hatte genug Zeit sich vorzubereiten. Die Lernunterlagen sind meistens die Mitschriften ihrer Kollegen, also um die Skripten/Bücher nachfragen. Was wirklich angerechnet wird sind Völkerrecht und Europarecht und das geht sich aus obwohl die Fächer nicht gleich heißen oder manchmal sich nicht überdecken. Falls man die PÜ´s nicht schon hat kann es ein wenig komplizierter werden. Mehr Informationen dazu kann man wieder bei der Wien Koordinatorin/Mme Lambert bekommen, weswegen es nicht schlecht wäre mit ihr gleich am Anfang zu kommuniziere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4. Freizeit</w:t>
      </w:r>
    </w:p>
    <w:p>
      <w:pPr>
        <w:pStyle w:val="Normal"/>
        <w:rPr>
          <w:u w:val="single"/>
        </w:rPr>
      </w:pPr>
      <w:r>
        <w:rPr>
          <w:u w:val="single"/>
        </w:rPr>
      </w:r>
    </w:p>
    <w:p>
      <w:pPr>
        <w:pStyle w:val="Normal"/>
        <w:rPr/>
      </w:pPr>
      <w:r>
        <w:rPr/>
        <w:t xml:space="preserve">Die Freizeit ist ein ziemlich offenes Kapitel während der Erasmus Zeit. Erstens - Sport befreit den Geist. Auf der Uni kann man verschiedene sportliche Aktivitäten machen die meistens nichts kosten da die Auslandsstudenten bei den Vorlesungen und Übungen bevorzugt werden. Ich habe einiges ausprobiert und es war ein gutes Ventil für den Stressabbau vom Lernen. Wenn das Wetter schön ist (obwohl es oft regnet) kann man die Tage noch besser gestalten und in Franche-Comté wandern oder sich sogar einen Ausflug in die Schweiz (Basel oder Genf) gönnen. Die Bahnen sind immer eine gute Verbindung und es gibt gute Reiseangebote für Studenten die über das ganze Jahr verteilt sind. Wie schon erwähnt sind die ESN Leute sehr offen und hilfsbereit. Viele machen das seit Jahren und wissen worauf es ankommt bei den jungen (manchmal sehr </w:t>
      </w:r>
      <w:r>
        <w:rPr>
          <w:rFonts w:eastAsia="Wingdings" w:cs="Wingdings" w:ascii="Wingdings" w:hAnsi="Wingdings"/>
        </w:rPr>
        <w:t></w:t>
      </w:r>
      <w:r>
        <w:rPr/>
        <w:t>) optimistischen und abenteuerlustigen Auslandskollegen. Wenn die Termine passen kann man sich mit ihnen etwas eigenes ausdenken, von einer Privatfeier bis zur einer Busreise nach Marseille. Also ist es nicht schlecht hin und wieder beim ESN Büro in der Stadt vorbeizuschauen um zu fragen was es (neues) gibt. Die ehrgeizigsten Studenten-innen können sich in der Vereinigung selber aktivieren und den Erasmusaufenthalt auch aus der Perspektive der heimischen ESN Kräfte betrachten.</w:t>
      </w:r>
    </w:p>
    <w:p>
      <w:pPr>
        <w:pStyle w:val="Normal"/>
        <w:rPr/>
      </w:pPr>
      <w:r>
        <w:rPr/>
        <w:t>Meine Freizeit war ganz unterschiedlich und ziemlich vielfältig gestaltet. Wo man nicht an die Uni Vorlesungen gebunden ist und nicht für Prüfungen lernen muss kann man gut reisen und die schöne Gegend von Osten Frankreichs erkunden. Ich selber hatte das Glück einen Vertrag mit der Université Franche-Comté zu unterzeichnen und einen Deutsch-Atelier auf dem Sprachinstitut der SJEPG (Prof. Verguet) zu halten. Da ich wegen meinem Konversationskurs oft gebunden war in der Stadt zu bleiben war ich nicht bei jeder Reise dabei, aber meine Schüler und ich hatten auch unseren Spaß.</w:t>
      </w:r>
    </w:p>
    <w:p>
      <w:pPr>
        <w:pStyle w:val="Normal"/>
        <w:rPr/>
      </w:pPr>
      <w:r>
        <w:rPr/>
        <w:t>In der Stadt selber hatten wir auch einige nette Konzerte und Events. Ich hatte sogar die Ehre als Vertreter der Erasmus Studenten in Besançon mit dem französischen Premier Ministre (Kanzler!) und der Bildungsministerin sowie anderen ganz wichtigen Personen bei einer offenen Debatte am runden Tisch zu sitzen und mit ihnen paar Worte auszutauschen. Bei der Diskussion ging es um das Bildungssystem Frankreichs aber auch über, für uns interessante Themen, wie sich die Studenten aus aller Welt in Frankreich zurecht finden und was sie motivierte um nach Besançon zu kommen. Ich muss nicht erwähnen was es für ein Auflauf und Rumor bei dem Besuch der Staatsspitze in unserer kleinen Stadt in Franche-Comté war.</w:t>
      </w:r>
    </w:p>
    <w:p>
      <w:pPr>
        <w:pStyle w:val="Normal"/>
        <w:rPr/>
      </w:pPr>
      <w:r>
        <w:rPr/>
        <w:t xml:space="preserve">So ein Treffen habe ich von meinen Aufenthalt in Frankreich nicht erwartet, aber Erasmus ist voller Überraschungen! </w:t>
      </w:r>
    </w:p>
    <w:p>
      <w:pPr>
        <w:pStyle w:val="Normal"/>
        <w:rPr/>
      </w:pPr>
      <w:r>
        <w:rPr/>
        <w:t>Dazu ist es während deines Aufenthaltes ganz wichtig jemanden zu finden mit dem du dich gut verstehen kannst und somit die Freizeit genießen kannst. Mit der richtigen Person macht alles viel mehr Freude!! Der organisatorische Teil ist am Anfang und Ende wichtig, aber mit der Zeit wird man mit den anderen Studenten verschmelzen und der Lauf vieler Dinge kommt dann von selber. Also Kollegen vergisst nicht auch Spaß zu haben. Bon courage!</w:t>
      </w:r>
    </w:p>
    <w:p>
      <w:pPr>
        <w:pStyle w:val="Normal"/>
        <w:rPr/>
      </w:pPr>
      <w:r>
        <w:rPr/>
      </w:r>
    </w:p>
    <w:p>
      <w:pPr>
        <w:pStyle w:val="Normal"/>
        <w:rPr/>
      </w:pPr>
      <w:r>
        <w:rPr/>
        <w:t>Wenn ihr zusätzliche Fragen habt, schreibt mich ruhig an.</w:t>
      </w:r>
    </w:p>
    <w:p>
      <w:pPr>
        <w:pStyle w:val="Normal"/>
        <w:rPr/>
      </w:pPr>
      <w:r>
        <w:rPr/>
      </w:r>
    </w:p>
    <w:p>
      <w:pPr>
        <w:pStyle w:val="Normal"/>
        <w:jc w:val="right"/>
        <w:rPr/>
      </w:pPr>
      <w:r>
        <w:rPr/>
        <w:t>Stjepko Kolesar, 0347390</w:t>
      </w:r>
    </w:p>
    <w:p>
      <w:pPr>
        <w:pStyle w:val="Normal"/>
        <w:jc w:val="right"/>
        <w:rPr/>
      </w:pPr>
      <w:r>
        <w:rPr/>
        <w:t>stjepkokolesar@yahoo.com</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23:06:00Z</dcterms:created>
  <dc:creator>Stjepko</dc:creator>
  <dc:description/>
  <cp:keywords/>
  <dc:language>en-US</dc:language>
  <cp:lastModifiedBy>Stjepko</cp:lastModifiedBy>
  <dcterms:modified xsi:type="dcterms:W3CDTF">2015-12-09T11:14:00Z</dcterms:modified>
  <cp:revision>11</cp:revision>
  <dc:subject/>
  <dc:title>Erfahrungsbericht Besancon - Akademisches Jahr 2014 / 2015</dc:title>
</cp:coreProperties>
</file>