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tin Hinterleitner</w:t>
      </w:r>
    </w:p>
    <w:p>
      <w:pPr>
        <w:pStyle w:val="Normal"/>
        <w:rPr/>
      </w:pPr>
      <w:r>
        <w:rPr/>
      </w:r>
    </w:p>
    <w:p>
      <w:pPr>
        <w:pStyle w:val="Normal"/>
        <w:rPr>
          <w:b/>
          <w:b/>
        </w:rPr>
      </w:pPr>
      <w:r>
        <w:rPr>
          <w:b/>
        </w:rPr>
        <w:t>Mein Sommersemester 2015 an der Comenius Universität Bratislava:</w:t>
      </w:r>
    </w:p>
    <w:p>
      <w:pPr>
        <w:pStyle w:val="Normal"/>
        <w:rPr>
          <w:b/>
          <w:b/>
        </w:rPr>
      </w:pPr>
      <w:r>
        <w:rPr>
          <w:b/>
        </w:rPr>
      </w:r>
    </w:p>
    <w:p>
      <w:pPr>
        <w:pStyle w:val="Normal"/>
        <w:jc w:val="both"/>
        <w:rPr/>
      </w:pPr>
      <w:r>
        <w:rPr/>
        <w:t xml:space="preserve">Neue ERASMUS-Beauftragte der KU (Komenského Univerzita) ist seit Februar 2015 Frau Mgr. Miriama Čičmarova, zuletzt Zimmer 323, alter Teil Hauptgebäude, neben dem Dekanat (Vorgängerin war Zuzana Seligova; die „Contact Person“ Lydia Tobiasova bekommt man als Student nicht zu Gesicht; die ERASMUS+Coordinatorin ist Mgr. Kristina Jurkovičová, sie ist besonders hilfsbereit!). Die „ERASMUS-Sprechstunde“ von Frau Čičmarova ist Dienstag und Donnerstag von 09.00-11.00 in ihrem Zimmer, wenn man zu anderer Stunde in ihr Zimmer platzt, ist sie etwas kurz angebunden. Sollte man etwas benötigen, kontaktiert man sie am besten per Mail. Die Verständigung auf Englisch ist mit ihr problemlos möglich (aber nur mit ihr, das restliche Universitätspersonal vom Dekan bis zum Portier versteht kaum ein Wort Englisch; ich empfehle bei Verständigungsschwierigkeiten ein Sprachengemisch aus Englisch, Deutsch, einzelnen slowakischen oder russischen Wörtern und Gebärdensprache – oder den leichten Slowakisch-Sprachkurs für ERASMUS-Studenten!). </w:t>
      </w:r>
    </w:p>
    <w:p>
      <w:pPr>
        <w:pStyle w:val="Normal"/>
        <w:jc w:val="both"/>
        <w:rPr/>
      </w:pPr>
      <w:r>
        <w:rPr/>
      </w:r>
    </w:p>
    <w:p>
      <w:pPr>
        <w:pStyle w:val="Normal"/>
        <w:jc w:val="both"/>
        <w:rPr/>
      </w:pPr>
      <w:r>
        <w:rPr/>
        <w:t xml:space="preserve">ACHTUNG: Das Sommersemester an der KU beginnt bereits Mitte Februar (das war am 09.02.2015), in der Slowakei gibt es nur zwei Wochen Semesterferien! Überhaupt gibt es nur wenige vorlesungsfreie Tage, religiöse Feiertage sind nur selten auch staatliche Feiertage (z.B. Karfreitag), in der Woche nach Ostern ist ganz normaler Betrieb (incl. Ostermontag!). Die Semesterordnung sollte auf der Homepage der KU irgendwo zu finden sein. Für ERASMUS-Stundenten ist der reguläre Betrieb meistens mit dem Ende der Vorlesungen/Seminare Ende Mai vorbei (außer es verzögert sich z.B. ein Test).  </w:t>
      </w:r>
    </w:p>
    <w:p>
      <w:pPr>
        <w:pStyle w:val="Normal"/>
        <w:jc w:val="both"/>
        <w:rPr/>
      </w:pPr>
      <w:r>
        <w:rPr/>
      </w:r>
    </w:p>
    <w:p>
      <w:pPr>
        <w:pStyle w:val="Normal"/>
        <w:jc w:val="both"/>
        <w:rPr/>
      </w:pPr>
      <w:r>
        <w:rPr/>
        <w:t xml:space="preserve">Die KU besteht (höflich, aber bestimmt) darauf, dass jeder ausländische Student die Online-Registrierung an der KU selbst vornimmt (mit der „ERAMSU+STUDENT´S APPLICATION FORM“). ACHTUNG DEADLINE: Unabhängig von allen anderen Deadlines in Österreich muss das Online-Formular für das Wintersemester bis 15. Juni, für das Sommersemester bis 15. November ausgefüllt werden. Danach sind EUR 16,50 auf das Konto der KU einzubezahlen (Daten werden mitgeteilt) für die sog. ISIC-Card: Mit dieser Karte bekommt man fast überall Vergünstigungen, z.B. in der Mensa, aber auch bei den öffentl. Verkehrsmitteln. Ich habe beim Ticketbüro am Hauptbahnhof Bratislava (Hlavna Stanica, kurz HL.ST.) ein Ticket für drei Monate zu ca. EUR 260,-- gelöst, dieses Guthaben wurde auf die ISIC-Card geladen. In den Straßenbahnen werden fast täglich Ticketkontrollen durchgeführt, die Kontrolleure haben mein Guthaben auf der Karte elektronisch überprüft. Ein normaler ermäßigter Einzelfahrschein kostet mit der Card EUR 0,30. (Von Schwarzfahrten und/oder sonstigen Zusammenstößen mit slowakischen Polizei- oder Verwaltungsorganen rate ich im Übrigen dringend ab, diese Herren kommen aus der tiefsten ostslowakischen Provinz, sprechen ausschließlich Slowakisch, sind recht humorlos und wenden noch sowjetische Methoden an… Immer einen Reisepass/Ausweis bei sich tragen!)     </w:t>
      </w:r>
    </w:p>
    <w:p>
      <w:pPr>
        <w:pStyle w:val="Normal"/>
        <w:jc w:val="both"/>
        <w:rPr/>
      </w:pPr>
      <w:r>
        <w:rPr/>
      </w:r>
    </w:p>
    <w:p>
      <w:pPr>
        <w:pStyle w:val="Normal"/>
        <w:jc w:val="both"/>
        <w:rPr/>
      </w:pPr>
      <w:r>
        <w:rPr/>
        <w:t xml:space="preserve">Die ERASMUS-Studenten werden dann per Mail zu einem „Welcome-Day“ (das war bei mir der Montag, 09. Februar 2015) ins Hauptgebäude der KU (alter Teil, Festsaal) eingeladen. Im Rahmen einer „akademischen Feierstunde“ wurden jedem ERASMUS-Studenten von der Vizedekanin eine Zulassungsurkunde für die KU und kleine Geschenke (Stadtplan, Notizblock, Handtuch…) überreicht. (Anm.: Weil der erste Eindruck zählt, aus Respekt und weil die slowakischen Studenten noch nicht so verwahrlost wie die Studenten der Universität Wien daherkommen, steht bei diesem Event anständige Gewandung zu Gebote, d.h. Sakko und keine Blue Jeans!) Nach allerhand Infos über Bibliotheken (keine Hauptbibliothek, nur Fachbibliotheken!), „Keilung“ für das „Buddy-System“, Werbung für den Sprachkurs usw. gab es ein Mittagessen in der Mensa auf Einladung der KU. (Ich habe auch ohne slowakischen „Buddy“ und Sprachkurs überlebt, wer sich dadurch sicherer fühlt und im „Družba Dormitory“ wohnt (s.u.), kann sich aber ruhig einen nehmen!) Überraschend war, dass von den ca. 100 ERASMUS-Studenten vom Welcome-Day nur ca. 10 Kollegen (4 Spanier, ein Deutscher, eine Litauerin, ein Ukrainer und zwei Franzosen) mit mir zur juridischen Fakultät gehörten (Bratislava dürfte keine juristische „Traumdestination“ sein).  </w:t>
      </w:r>
    </w:p>
    <w:p>
      <w:pPr>
        <w:pStyle w:val="Normal"/>
        <w:jc w:val="both"/>
        <w:rPr/>
      </w:pPr>
      <w:r>
        <w:rPr/>
      </w:r>
    </w:p>
    <w:p>
      <w:pPr>
        <w:pStyle w:val="Normal"/>
        <w:jc w:val="both"/>
        <w:rPr/>
      </w:pPr>
      <w:r>
        <w:rPr>
          <w:u w:val="single"/>
        </w:rPr>
        <w:t>Anfahrt und Unterbringung</w:t>
      </w:r>
      <w:r>
        <w:rPr/>
        <w:t xml:space="preserve">: Vom Hbf. Wien geht ein Direktzug im Stundentakt nach Bratislava HL.ST. (und retour nach Wien). Vom HL.ST. nimmt man am besten die Straßenbahn Nr. 1, entweder bis zu Station „Poštova“ und den Rest bergab zu Fuß, oder man fährt weiter bis zur Station „Jesenského“ bei der Oper und geht ca. fünf Minuten. (ACHTUNG: Juni, Juli und August 2015 ist die Straßenbahn Nr. 1 außer Betrieb, als Ersatz fährt vom Bahnhof der Bus „X13“ los, aussteigen bei der Špitalska und den Rest zu Fuß, ca. drei Minuten). Direkt zur KU fährt derzeit keine Straßenbahn, da die „Šturova“-Straße davor eine einzige Baustelle ist. </w:t>
      </w:r>
    </w:p>
    <w:p>
      <w:pPr>
        <w:pStyle w:val="Normal"/>
        <w:jc w:val="both"/>
        <w:rPr/>
      </w:pPr>
      <w:r>
        <w:rPr/>
      </w:r>
    </w:p>
    <w:p>
      <w:pPr>
        <w:pStyle w:val="Normal"/>
        <w:jc w:val="both"/>
        <w:rPr/>
      </w:pPr>
      <w:r>
        <w:rPr/>
        <w:t>Das Studentenheim der KU bzw. der jurid. Fakultät („Pravnička Fakulta“) ist das „Družba Dormitory“, darauf wird man gleich in der Begrüßungsmail aufmerksam gemacht. Es liegt fast direkt an der Donau, nördlich des Zentrums unter dem Burgberg, ca. 10 Minuten mit den Straßenbahnen 4 oder 6 von der KU entfernt. Die meisten Studenten dort sind Slowaken aus dem „Hinterland“. Die Unterkunft dort ist billig, es handelt sich um mehrere „sowjetische“ Plattenbauten mit Sechsereinheiten, d.h. zwei Dreibettzimmer zu je ca. 20 m</w:t>
      </w:r>
      <w:r>
        <w:rPr>
          <w:vertAlign w:val="superscript"/>
        </w:rPr>
        <w:t>2</w:t>
      </w:r>
      <w:r>
        <w:rPr/>
        <w:t xml:space="preserve"> teilen sich ein Vorzimmer mit Kochplatte, Bad und WC. Die hygienischen Zustände im „Družba“ sind nichts für Studenten mit empfindlichen Mägen, d.h. die Luft ist schlecht, es gibt kleine „Haustierchen“ in den Betten und Schimmel in der Kochecke und im Sanitärbereich. Mir hat eine Nacht im „Družba“ genügt, ich empfehle sich um einen WG-Platz zu bemühen! Das „Patio“-Youth Hostel in der Špitalska (fünf Minuten zu Fuß von der KU entfernt) berechnet ca. EUR 12,-- pro Nacht (mit ISIC-Card und &lt; 26 noch weniger!) und ist jedenfalls eine saubere Zwischenlösung. </w:t>
      </w:r>
    </w:p>
    <w:p>
      <w:pPr>
        <w:pStyle w:val="Normal"/>
        <w:jc w:val="both"/>
        <w:rPr/>
      </w:pPr>
      <w:r>
        <w:rPr/>
      </w:r>
    </w:p>
    <w:p>
      <w:pPr>
        <w:pStyle w:val="Normal"/>
        <w:jc w:val="both"/>
        <w:rPr/>
      </w:pPr>
      <w:r>
        <w:rPr>
          <w:u w:val="single"/>
        </w:rPr>
        <w:t>Das Hauptgebäude der KU</w:t>
      </w:r>
      <w:r>
        <w:rPr/>
        <w:t xml:space="preserve"> besteht aus dem alten Gebäude mit dem Haupteingang am Šafárikovo nám. 6 (Námestie = Platz), bis 1919 ein Auktionshaus, und dem dahinter liegenden neuen Gebäude, Eingang Tobrucka/Musejna. Das ganze hat einen eigenwilligen Charme. Die Mensa für Mittagessen ist im Keller (Abgang gleich beim Portier), Café, Snackshop und Buch/Papierhandlung sind in der Eingangshalle (altes Gebäude) ganz hinten. Achtung unterschiedliche Stockwerke: Vom 4.Stock im alten Gebäude betritt man den 5.Stock im neuen Gebäude!   </w:t>
      </w:r>
    </w:p>
    <w:p>
      <w:pPr>
        <w:pStyle w:val="Normal"/>
        <w:jc w:val="both"/>
        <w:rPr/>
      </w:pPr>
      <w:r>
        <w:rPr/>
      </w:r>
    </w:p>
    <w:p>
      <w:pPr>
        <w:pStyle w:val="Normal"/>
        <w:jc w:val="both"/>
        <w:rPr/>
      </w:pPr>
      <w:r>
        <w:rPr/>
        <w:t xml:space="preserve">Zwei Tage nach dem „Welcome-Day“ wurden bei Frau Čičmarova die ISIC-Cards und die Stundenpläne für das Semester ausgegeben. Ja, es ist eine kleine Universität und es gibt einen gedruckten Stundenplan („Rozvrh Hodin“) mit allen Veranstaltungen für jeden Wochentag und der Zimmernummer sowie dem Vermerk „SB“ (altes Gebäude) oder „NB“ (neues Gebäude). Bei den englischsprachigen Veranstaltungen stehen Ziffern, die nur die slowakischen Studenten betreffen (welches Lehrjahr die Übung belegen darf) und ein „S“ für Seminar oder ein „P“ für Vorlesung. Leider ist es aber anscheinend völlig normal, dass mehrere angekündigte Veranstaltungen auf dem Stundenplan nicht mehr auftauchen, d.h. eine Änderung des Learning Agreements wird einem aufgenötigt. (Die Slowaken nehmen so etwas gelassen.) Als Faustregel kann man sagen, dass die meisten Veranstaltungen 4 ECTS haben (alles darüber ist den slowakischen Studenten suspekt, weil es viel Arbeit verheißt). </w:t>
      </w:r>
    </w:p>
    <w:p>
      <w:pPr>
        <w:pStyle w:val="Normal"/>
        <w:jc w:val="both"/>
        <w:rPr/>
      </w:pPr>
      <w:r>
        <w:rPr/>
      </w:r>
    </w:p>
    <w:p>
      <w:pPr>
        <w:pStyle w:val="Normal"/>
        <w:jc w:val="both"/>
        <w:rPr/>
      </w:pPr>
      <w:r>
        <w:rPr/>
        <w:t xml:space="preserve">Frau Čičmarova wollte am liebsten alles bis 16. Februar 2015 (Vorlesungsbeginn!) „unter Dach und Fach haben“, wobei ERASMUS-Studenten in der ersten Vorlesungswoche sich jede englische Veranstaltung unverbindlich ansehen dürfen. Die meisten Kurse waren im neuen Gebäude, 6. Stock, Zimmer 619, einem (mit EU-Mitteln?) topmodern ausgestatteten Computerraum. Die meisten Teilnehmer waren Slowaken, da die engl. Kurse anscheinend etwas leichter als die slowakischen sind. Zugegeben, ich habe auch den Eindruck gewonnen, dass Ausländer die Slowakei in guter Erinnerung behalten sollen, andererseits gab es durchaus auch Veranstaltungen auf höherem Niveau als in Wien, es war ganz unterschiedlich. Ich komme damit zu den </w:t>
      </w:r>
    </w:p>
    <w:p>
      <w:pPr>
        <w:pStyle w:val="Normal"/>
        <w:jc w:val="both"/>
        <w:rPr/>
      </w:pPr>
      <w:r>
        <w:rPr/>
      </w:r>
    </w:p>
    <w:p>
      <w:pPr>
        <w:pStyle w:val="Normal"/>
        <w:jc w:val="both"/>
        <w:rPr/>
      </w:pPr>
      <w:r>
        <w:rPr>
          <w:u w:val="single"/>
        </w:rPr>
        <w:t>Empfehlenswerten Übungen samt Details</w:t>
      </w:r>
      <w:r>
        <w:rPr/>
        <w:t xml:space="preserve">: </w:t>
      </w:r>
    </w:p>
    <w:p>
      <w:pPr>
        <w:pStyle w:val="Normal"/>
        <w:numPr>
          <w:ilvl w:val="0"/>
          <w:numId w:val="1"/>
        </w:numPr>
        <w:tabs>
          <w:tab w:val="clear" w:pos="708"/>
          <w:tab w:val="left" w:pos="360" w:leader="none"/>
        </w:tabs>
        <w:ind w:left="360" w:hanging="360"/>
        <w:jc w:val="both"/>
        <w:rPr/>
      </w:pPr>
      <w:r>
        <w:rPr>
          <w:lang w:val="en-GB"/>
        </w:rPr>
        <w:t xml:space="preserve">Legal </w:t>
      </w:r>
      <w:r>
        <w:rPr>
          <w:lang w:val="en-US"/>
        </w:rPr>
        <w:t>History</w:t>
      </w:r>
      <w:r>
        <w:rPr>
          <w:lang w:val="en-GB"/>
        </w:rPr>
        <w:t xml:space="preserve"> of Central Europe, P+S, 4 ECTS, JUDr. Tomaš </w:t>
      </w:r>
      <w:r>
        <w:rPr/>
        <w:t xml:space="preserve">Gabiš: JUDr. (= juris utriusque doctor!) Gabiš bietet perfektes Oxford English, und das sehr schnell! Er verschickt Texte an die Studenten, die für die nächste Woche zu präparieren sind, je zwei werden ausgesucht einen Text vor der Klasse zu erläutern. Die Endnote setzt sich aus dieser „Summary“, einem Test (Problemaufsatz zu einer Frage, „open book“) am Ende des Semester und einer Hausarbeit (ca. 10 Seiten, entspricht einer Seminararbeit in klein) zusammen. Wer anwesend war und mitgeschrieben hat fällt positiv auf (ist wichtig, es gibt keine Skripten!), Dr. Gabiš rechnet eher mit Desinteresse. Empfehlenswert, eher als Wahlfach. </w:t>
      </w:r>
    </w:p>
    <w:p>
      <w:pPr>
        <w:pStyle w:val="Normal"/>
        <w:jc w:val="both"/>
        <w:rPr/>
      </w:pPr>
      <w:r>
        <w:rPr/>
      </w:r>
    </w:p>
    <w:p>
      <w:pPr>
        <w:pStyle w:val="Normal"/>
        <w:numPr>
          <w:ilvl w:val="0"/>
          <w:numId w:val="1"/>
        </w:numPr>
        <w:tabs>
          <w:tab w:val="clear" w:pos="708"/>
          <w:tab w:val="left" w:pos="360" w:leader="none"/>
        </w:tabs>
        <w:ind w:left="360" w:hanging="360"/>
        <w:jc w:val="both"/>
        <w:rPr/>
      </w:pPr>
      <w:r>
        <w:rPr/>
        <w:t xml:space="preserve">Public International Law II, Montag P, Dienstag S, 6 ECTS, Ringveranstaltung: Völkerrecht wie bei uns, allerdings bringt die KU große Fächer gerne auf zwei Semester aufgeteilt, d.h. im WS zuvor war P.I.L. I, im SS darauf folgt P.I.L. II – wo dann das Vorwissen aus P.I.L I natürlich vorausgesetzt wird! (Zum Glück habe ich Wien schon die PÜ VR gemacht!) Hohes Niveau (nicht umsonst 6 ECTS!), aktive Mitarbeit notwendig, Lehrveranstaltungsunterlage ist allein der „Reader“, der auf einem gmail-Account zu finden ist (am besten Ausdrucken und das nächste Kapitel voraus lesen). Benotet wird Anwesenheit, Mitarbeit, zwei (!) Hausarbeiten zu je ca. 5 Seiten und ein „final exam“ (dafür stehen mehrere Termine zur Wahl, als ERASMUS-Student darf man sich einen aussuchen, Wiederholung aufgrund Misserfolges möglich solange es Termine gibt). Beim „final exam“ gilt „open reader“, das nützt einem aber de facto nichts, die Zeit reicht für Suchen nicht aus. Diese Übung bedeutet Arbeit, aber machbar. </w:t>
      </w:r>
    </w:p>
    <w:p>
      <w:pPr>
        <w:pStyle w:val="Normal"/>
        <w:jc w:val="both"/>
        <w:rPr/>
      </w:pPr>
      <w:r>
        <w:rPr/>
      </w:r>
    </w:p>
    <w:p>
      <w:pPr>
        <w:pStyle w:val="Normal"/>
        <w:numPr>
          <w:ilvl w:val="0"/>
          <w:numId w:val="1"/>
        </w:numPr>
        <w:tabs>
          <w:tab w:val="clear" w:pos="708"/>
          <w:tab w:val="left" w:pos="360" w:leader="none"/>
        </w:tabs>
        <w:ind w:left="360" w:hanging="360"/>
        <w:jc w:val="both"/>
        <w:rPr/>
      </w:pPr>
      <w:r>
        <w:rPr>
          <w:lang w:val="en-GB"/>
        </w:rPr>
        <w:t xml:space="preserve">European Criminal Law, P+S, 4 ECTS, JUDr. </w:t>
      </w:r>
      <w:r>
        <w:rPr/>
        <w:t>Marek Kordik: Diese Übung steckt noch in den Kinderschuhen, wurde zum ersten Mal angeboten, es gab einen (inhaltslosen) Reader, wiederum auf einem gmail-Account, der Vortrag (in schwachem Englisch) wirkte unvorbereitet und war anstrengend, ich war wenig begeistert. Benotet wurde nach Anwesenheit und dem „final exam“, bei dem die Schwierigkeit war, dass niemand wusste, was man vorbereiten soll (verlangt wurde dann natürlich alles!). Die Herrschaften waren freundlich und bemüht, ich muss die Übung aber kein zweites Mal haben…</w:t>
      </w:r>
    </w:p>
    <w:p>
      <w:pPr>
        <w:pStyle w:val="Normal"/>
        <w:jc w:val="both"/>
        <w:rPr/>
      </w:pPr>
      <w:r>
        <w:rPr/>
      </w:r>
    </w:p>
    <w:p>
      <w:pPr>
        <w:pStyle w:val="Normal"/>
        <w:numPr>
          <w:ilvl w:val="0"/>
          <w:numId w:val="1"/>
        </w:numPr>
        <w:tabs>
          <w:tab w:val="clear" w:pos="708"/>
          <w:tab w:val="left" w:pos="360" w:leader="none"/>
        </w:tabs>
        <w:ind w:left="360" w:hanging="360"/>
        <w:jc w:val="both"/>
        <w:rPr/>
      </w:pPr>
      <w:r>
        <w:rPr/>
        <w:t xml:space="preserve">EU </w:t>
      </w:r>
      <w:r>
        <w:rPr>
          <w:lang w:val="en-US"/>
        </w:rPr>
        <w:t>Environmental</w:t>
      </w:r>
      <w:r>
        <w:rPr/>
        <w:t xml:space="preserve"> </w:t>
      </w:r>
      <w:r>
        <w:rPr>
          <w:lang w:val="en-US"/>
        </w:rPr>
        <w:t>Law</w:t>
      </w:r>
      <w:r>
        <w:rPr/>
        <w:t xml:space="preserve">, P+S, 4 ECTS, Mgr. Martin Dufala: Diese Übung war </w:t>
      </w:r>
      <w:r>
        <w:rPr>
          <w:u w:val="single"/>
        </w:rPr>
        <w:t>die</w:t>
      </w:r>
      <w:r>
        <w:rPr/>
        <w:t xml:space="preserve"> ERASMUS- Übung, der Vortragende tat sich mit dem Englischen etwas schwer, wirkte äußerlich desinteressiert, reagierte aber auf Interesse/ordentliche Arbeit geradezu enthusiastisch. Jeder hatte aus einer Liste ein Thema auszuwählen und einen Powerpoint-Vortrag vorzubereiten (sofern Ausländer, mit Bezug auf das Heimatland) sowie einen Essay (5 Seiten) über ein gewähltes Thema zu verfassen (und natürlich anwesend zu sein). Ein Wahlfach. </w:t>
      </w:r>
    </w:p>
    <w:p>
      <w:pPr>
        <w:pStyle w:val="Normal"/>
        <w:jc w:val="both"/>
        <w:rPr/>
      </w:pPr>
      <w:r>
        <w:rPr/>
      </w:r>
    </w:p>
    <w:p>
      <w:pPr>
        <w:pStyle w:val="Normal"/>
        <w:numPr>
          <w:ilvl w:val="0"/>
          <w:numId w:val="1"/>
        </w:numPr>
        <w:tabs>
          <w:tab w:val="clear" w:pos="708"/>
          <w:tab w:val="left" w:pos="360" w:leader="none"/>
        </w:tabs>
        <w:ind w:left="360" w:hanging="360"/>
        <w:jc w:val="both"/>
        <w:rPr/>
      </w:pPr>
      <w:r>
        <w:rPr>
          <w:lang w:val="en-US"/>
        </w:rPr>
        <w:t>Asylum Law</w:t>
      </w:r>
      <w:r>
        <w:rPr>
          <w:lang w:val="en-GB"/>
        </w:rPr>
        <w:t xml:space="preserve">, S, 4 ECTS, JUDr. </w:t>
      </w:r>
      <w:r>
        <w:rPr/>
        <w:t xml:space="preserve">Miroslava Vozaryova: Die interessanteste Übung in diesem Semester! Dr. Vozaryova ist im slowak. Außenministerium tätig, als Gastvortragender kam einmal sogar der Chef der slowak. Staatssicherheit/Geheimdienst. Die aktuelle Flüchtlingsproblematik wurde spontan aufgegriffen und zum Thema der Hausarbeiten gemacht. Das Hauptaugenmerk lag auf dem Spannungsverhältnis zwischen Völkerrecht und EU-Recht (gerade im Hinblick auf die Flüchtlingsströme). Zur Ergänzung von P.I.L. II wirklich empfehlenswert!    </w:t>
      </w:r>
    </w:p>
    <w:p>
      <w:pPr>
        <w:pStyle w:val="Normal"/>
        <w:jc w:val="both"/>
        <w:rPr/>
      </w:pPr>
      <w:r>
        <w:rPr/>
      </w:r>
    </w:p>
    <w:p>
      <w:pPr>
        <w:pStyle w:val="Normal"/>
        <w:numPr>
          <w:ilvl w:val="0"/>
          <w:numId w:val="1"/>
        </w:numPr>
        <w:tabs>
          <w:tab w:val="clear" w:pos="708"/>
          <w:tab w:val="left" w:pos="360" w:leader="none"/>
        </w:tabs>
        <w:ind w:left="360" w:hanging="360"/>
        <w:jc w:val="both"/>
        <w:rPr/>
      </w:pPr>
      <w:r>
        <w:rPr/>
        <w:t xml:space="preserve">EU Law II, S, 5 ECTS, Ringveranstaltung: Entspricht ziemlich genau unserer PÜ Europarecht. Gute Englischkenntnisse wiederum Voraussetzung! Die Grundlagen des WS wurden (wie in P.I.L II) vorausgesetzt (!), auch hier hohes Niveau, die Teilnehmer waren auch hier hpts. Slowaken. Drei Vortragende brachten abwechselnd jeweils unterschiedliche Themenbereiche. Statt Büchern gab es auch hier den unvermeidlichen „Reader“. Benotet wurde nach Anwesenheit und Mitarbeit sowie nach den Punkten von zwei Tests. (Bei diesen Tests gab es jeweils drei Angaben, von jedem Vortragenden einen, d.h. es musste wirklich alles vorbereitet werden, weil der Zufall die Angabe bringt…) Testwiederholungen waren möglich, wiederum solange der Termin-Vorrat reicht. </w:t>
      </w:r>
    </w:p>
    <w:p>
      <w:pPr>
        <w:pStyle w:val="Normal"/>
        <w:jc w:val="both"/>
        <w:rPr/>
      </w:pPr>
      <w:r>
        <w:rPr/>
      </w:r>
    </w:p>
    <w:p>
      <w:pPr>
        <w:pStyle w:val="Normal"/>
        <w:jc w:val="both"/>
        <w:rPr/>
      </w:pPr>
      <w:r>
        <w:rPr/>
        <w:t>Allgemein empfehle ich für die Lehrveranstaltungen:</w:t>
      </w:r>
    </w:p>
    <w:p>
      <w:pPr>
        <w:pStyle w:val="Normal"/>
        <w:numPr>
          <w:ilvl w:val="0"/>
          <w:numId w:val="2"/>
        </w:numPr>
        <w:jc w:val="both"/>
        <w:rPr/>
      </w:pPr>
      <w:r>
        <w:rPr/>
        <w:t xml:space="preserve">Keinen Moot Court an der KU zu machen! Die ausländischen Kollegen waren sehr sauer über viel Arbeit und schlechte Noten, </w:t>
      </w:r>
    </w:p>
    <w:p>
      <w:pPr>
        <w:pStyle w:val="Normal"/>
        <w:numPr>
          <w:ilvl w:val="0"/>
          <w:numId w:val="2"/>
        </w:numPr>
        <w:jc w:val="both"/>
        <w:rPr/>
      </w:pPr>
      <w:r>
        <w:rPr/>
        <w:t xml:space="preserve">in den Übungen anwesend zu sein und mitzuschreiben (und/oder, wenn man verhindert ist, eine kurze Mail an den Vortragenden zu schicken, meistens mit der Adresse  </w:t>
      </w:r>
      <w:hyperlink r:id="rId2">
        <w:r>
          <w:rPr>
            <w:rStyle w:val="InternetLink"/>
          </w:rPr>
          <w:t>vorname.nachname@flaw.uniba.sk</w:t>
        </w:r>
      </w:hyperlink>
      <w:r>
        <w:rPr/>
        <w:t xml:space="preserve">), </w:t>
      </w:r>
    </w:p>
    <w:p>
      <w:pPr>
        <w:pStyle w:val="Normal"/>
        <w:numPr>
          <w:ilvl w:val="0"/>
          <w:numId w:val="2"/>
        </w:numPr>
        <w:jc w:val="both"/>
        <w:rPr/>
      </w:pPr>
      <w:r>
        <w:rPr/>
        <w:t>sich im Voraus mit deutschsprachiger Fachliteratur zu Völker- und Europarecht in Wien einzudecken,</w:t>
      </w:r>
    </w:p>
    <w:p>
      <w:pPr>
        <w:pStyle w:val="Normal"/>
        <w:numPr>
          <w:ilvl w:val="0"/>
          <w:numId w:val="2"/>
        </w:numPr>
        <w:jc w:val="both"/>
        <w:rPr/>
      </w:pPr>
      <w:r>
        <w:rPr/>
        <w:t>Hausarbeiten zu den gesetzten Terminen pünktlich abzuliefern, und</w:t>
      </w:r>
    </w:p>
    <w:p>
      <w:pPr>
        <w:pStyle w:val="Normal"/>
        <w:numPr>
          <w:ilvl w:val="0"/>
          <w:numId w:val="2"/>
        </w:numPr>
        <w:jc w:val="both"/>
        <w:rPr/>
      </w:pPr>
      <w:r>
        <w:rPr/>
        <w:t>wenn möglich, hier in Wien schon eine Seminararbeit verfasst zu haben, da in Bratislava eine Hausarbeit die nächste jagt,</w:t>
      </w:r>
    </w:p>
    <w:p>
      <w:pPr>
        <w:pStyle w:val="Normal"/>
        <w:numPr>
          <w:ilvl w:val="0"/>
          <w:numId w:val="2"/>
        </w:numPr>
        <w:jc w:val="both"/>
        <w:rPr/>
      </w:pPr>
      <w:r>
        <w:rPr/>
        <w:t>vor Antritt der Reise seine Englischkenntnisse „aufzupolieren“ (v.a. Legal English),</w:t>
      </w:r>
    </w:p>
    <w:p>
      <w:pPr>
        <w:pStyle w:val="Normal"/>
        <w:numPr>
          <w:ilvl w:val="0"/>
          <w:numId w:val="2"/>
        </w:numPr>
        <w:jc w:val="both"/>
        <w:rPr/>
      </w:pPr>
      <w:r>
        <w:rPr/>
        <w:t>so zu arbeiten, als befände man sich in einer Wiener PÜ, dann hat man fast unweigerlich eine gute Note, und</w:t>
      </w:r>
    </w:p>
    <w:p>
      <w:pPr>
        <w:pStyle w:val="Normal"/>
        <w:numPr>
          <w:ilvl w:val="0"/>
          <w:numId w:val="2"/>
        </w:numPr>
        <w:jc w:val="both"/>
        <w:rPr/>
      </w:pPr>
      <w:r>
        <w:rPr/>
        <w:t xml:space="preserve">die Aussicht zu genießen! Für alle, die das anheimelnde Flair der Juridicum- Hörsäle im Keller satt haben: An der KU gibt es Hörsäle/Übungsräume (wie z.B. Zimmer 619) mit Fenstern zum Öffnen und mit Blick zur Burg und über die Altstadt! Kein Scherz! </w:t>
      </w:r>
    </w:p>
    <w:p>
      <w:pPr>
        <w:pStyle w:val="Normal"/>
        <w:jc w:val="both"/>
        <w:rPr/>
      </w:pPr>
      <w:r>
        <w:rPr/>
      </w:r>
    </w:p>
    <w:p>
      <w:pPr>
        <w:pStyle w:val="Normal"/>
        <w:jc w:val="both"/>
        <w:rPr/>
      </w:pPr>
      <w:r>
        <w:rPr/>
        <w:t xml:space="preserve">Nach Abschluss eines Kurses müssen sich die slowakischen Studenten ihre Noten in ihr Studienbuch eintragen lassen (so etwas gab es bei uns bis in die 1970er auch); für die ERASMUS- Studenten gibt es ersatzweise den „Examination Results“-sheet, den man von Frau Čičmarova bekommt. Nach den final exams sucht man jeden Professor mit diesem Zettel auf (bzw. rennt ihm nach und bittet um einen Termin) und erhält Note und Unterschrift. Den fertig ausgefüllten Zettel bekommt dann Frau Čičmarova retour und sie bereitet das „Transcript of Records“ vor. Am letzten Tag des Semesters bekommt man dann alle Unterlagen (Letter of Confirmation, Certificate for ERASMUS+Student, Transcript of Records) in doppelter Ausfertigung von ihr ausgehändigt. </w:t>
      </w:r>
    </w:p>
    <w:p>
      <w:pPr>
        <w:pStyle w:val="Normal"/>
        <w:jc w:val="both"/>
        <w:rPr/>
      </w:pPr>
      <w:r>
        <w:rPr/>
        <w:t xml:space="preserve"> </w:t>
      </w:r>
    </w:p>
    <w:p>
      <w:pPr>
        <w:pStyle w:val="Normal"/>
        <w:jc w:val="both"/>
        <w:rPr/>
      </w:pPr>
      <w:r>
        <w:rPr/>
        <w:t xml:space="preserve">Ich kann das vergangene Semester an der KU nur als positiv bezeichnen und einen Aufenthalt an der KU Bratislava nur weiterempfehlen! (Der Winter ist in Bratislava sehr eisig, ich empfehle im Sommersemester nach Bratislava zu gehen.) </w:t>
      </w:r>
    </w:p>
    <w:p>
      <w:pPr>
        <w:pStyle w:val="Normal"/>
        <w:jc w:val="both"/>
        <w:rPr/>
      </w:pPr>
      <w:r>
        <w:rPr/>
        <w:t xml:space="preserve">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name.nachname@flaw.uniba.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8:51:00Z</dcterms:created>
  <dc:creator>Christian</dc:creator>
  <dc:description/>
  <cp:keywords/>
  <dc:language>en-US</dc:language>
  <cp:lastModifiedBy>Christian</cp:lastModifiedBy>
  <dcterms:modified xsi:type="dcterms:W3CDTF">2015-08-10T20:33:00Z</dcterms:modified>
  <cp:revision>11</cp:revision>
  <dc:subject/>
  <dc:title>Martin Hinterleitner (0600583)</dc:title>
</cp:coreProperties>
</file>