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32"/>
          <w:szCs w:val="32"/>
        </w:rPr>
        <w:t xml:space="preserve">Erfahrungsbericht: </w:t>
      </w:r>
      <w:r>
        <w:rPr>
          <w:sz w:val="28"/>
          <w:szCs w:val="28"/>
        </w:rPr>
        <w:t>SS 2007, Bratislava</w:t>
      </w:r>
    </w:p>
    <w:p>
      <w:pPr>
        <w:pStyle w:val="Normal"/>
        <w:jc w:val="center"/>
        <w:rPr>
          <w:sz w:val="28"/>
          <w:szCs w:val="28"/>
        </w:rPr>
      </w:pPr>
      <w:r>
        <w:rPr>
          <w:sz w:val="28"/>
          <w:szCs w:val="28"/>
        </w:rPr>
      </w:r>
    </w:p>
    <w:p>
      <w:pPr>
        <w:pStyle w:val="Normal"/>
        <w:rPr/>
      </w:pPr>
      <w:r>
        <w:rPr/>
        <w:t xml:space="preserve">Ein Erasmussemester in Bratislava eignet sich für all jene, die den neuen Osten entdecken und erleben wollen. Trotz seiner Nähe zu Wien befindet sich in ca. 50 km Entfernung eine komplett andere kulturelle Welt. </w:t>
      </w:r>
    </w:p>
    <w:p>
      <w:pPr>
        <w:pStyle w:val="Normal"/>
        <w:rPr/>
      </w:pPr>
      <w:r>
        <w:rPr/>
        <w:t>Die slowakische Kultur ist wirklich einzigartig. Die Kameradschaft hat noch einen sehr hohen Stellenwert, welche ich in Österreich nie kennen gelernt habe.</w:t>
      </w:r>
    </w:p>
    <w:p>
      <w:pPr>
        <w:pStyle w:val="Normal"/>
        <w:rPr/>
      </w:pPr>
      <w:r>
        <w:rPr/>
        <w:t>Meiner Meinung nach hat die Stadt von der Osterweiterung der EU enorm profitiert. Man sieht viele österreichische Zweigniederlassungen (Uniqa, Erste Bank, ÖMV, dm, Volksbank und Billa), sowie europäische und internationale.</w:t>
      </w:r>
    </w:p>
    <w:p>
      <w:pPr>
        <w:pStyle w:val="Normal"/>
        <w:rPr/>
      </w:pPr>
      <w:r>
        <w:rPr/>
        <w:t xml:space="preserve">Im Lebenslauf ist es sicher auch ein Pluspunkt, wenn man Osterfahrung und womöglich einen Slowakischkurs vorweisen kann. Slowakisch gilt als Schlüssel zum Verständnis aller slawischen Sprachen. Also empfehlenswert für alle, die sich einmal als Juristen bei internationalen Unternehmen bewerben wollen. </w:t>
      </w:r>
    </w:p>
    <w:p>
      <w:pPr>
        <w:pStyle w:val="Normal"/>
        <w:rPr/>
      </w:pPr>
      <w:r>
        <w:rPr/>
        <w:t>Ich kann nur sagen, dass mein Semester an der Comenius Uni das Beste meiner Studienzeit war. Ich habe in diesem Semester sehr viele Freunde kennen gelernt ( aus Polen, Slowakei, Deutschland, Frankreich), mit denen ich noch in regem Kontakt stehe</w:t>
      </w:r>
    </w:p>
    <w:p>
      <w:pPr>
        <w:pStyle w:val="Normal"/>
        <w:rPr/>
      </w:pPr>
      <w:r>
        <w:rPr/>
      </w:r>
    </w:p>
    <w:p>
      <w:pPr>
        <w:pStyle w:val="Normal"/>
        <w:rPr/>
      </w:pPr>
      <w:r>
        <w:rPr>
          <w:i/>
        </w:rPr>
        <w:t xml:space="preserve">Öffentlicher Verkehr: </w:t>
      </w:r>
      <w:r>
        <w:rPr/>
        <w:t xml:space="preserve">Man erreicht Bratislava ganz einfach vom Südbahnhof aus. Die Züge fahren regelmäßig nach Petrzalka oder Hlavna Stanica, die beiden größten Bahnhöfe in Bratislava. Für die Einreise benötigt man einen Reisepass oder Personalausweis. </w:t>
      </w:r>
    </w:p>
    <w:p>
      <w:pPr>
        <w:pStyle w:val="Normal"/>
        <w:rPr/>
      </w:pPr>
      <w:r>
        <w:rPr/>
        <w:t>Von Hl. Stanica fährt man am besten mit dem Bus 93 bis zum Präsidentenpalast, von dort geht man die Postova ulica bis zur Stadtmitte und dann weiter zur Uni. Transferzeit ab Südbahnhof: 1 ½ Stunden.</w:t>
      </w:r>
    </w:p>
    <w:p>
      <w:pPr>
        <w:pStyle w:val="Normal"/>
        <w:rPr/>
      </w:pPr>
      <w:r>
        <w:rPr/>
        <w:t>Das öffentliche Verkehrssystem in Bratislava besitzt Busse und Straßenbahnen. Eine 3- Monatskarte kostet 800 Kronen. ( Umrechnungskurs: 33 Kronen = 1 €) Vorher muß man sich aber mit einem Studentenausweis ( will man keine Probleme haben, am Besten mit der ISIC- card) eine rosa „studentsky EM card“ besorgen, erhältlich in der Unterführung zw. Präsidentenpalast und Postova ulica ( Poststraße). Es gibt auch Einzeltickets für jeweils 10 Minuten bei Automaten. Entwertet wird im Bus, man sollte die Zeit aber nicht überschreiten, die Kontrolleure sind sehr genau und Schwarzfahren ist kostspielig. Will man sich ein Taxi gönnen, sollte man sich eines mit dem Telefon rufen und den Fahrpreis vorher aushandeln, Taxis, die man auf der Straße aufhält, sind meist um 10 € teurer.</w:t>
      </w:r>
    </w:p>
    <w:p>
      <w:pPr>
        <w:pStyle w:val="Normal"/>
        <w:rPr/>
      </w:pPr>
      <w:r>
        <w:rPr/>
      </w:r>
    </w:p>
    <w:p>
      <w:pPr>
        <w:pStyle w:val="Normal"/>
        <w:rPr/>
      </w:pPr>
      <w:r>
        <w:rPr>
          <w:i/>
        </w:rPr>
        <w:t>Wohnen</w:t>
      </w:r>
      <w:r>
        <w:rPr/>
        <w:t>: Das Studentenheim, indem die meisten ausländischen Studenten untergebracht sind, heißt „Druzba“ (= Freundschaft). Es kostet pro Monat 60€.</w:t>
      </w:r>
    </w:p>
    <w:p>
      <w:pPr>
        <w:pStyle w:val="Normal"/>
        <w:rPr/>
      </w:pPr>
      <w:r>
        <w:rPr/>
        <w:t xml:space="preserve">Es gibst 2- oder 3-Bett-Zimmer mit Internetzugang, auch wireless. Bezahlt wird jeweils für 2 Monate per Postüberweisung. </w:t>
      </w:r>
    </w:p>
    <w:p>
      <w:pPr>
        <w:pStyle w:val="Normal"/>
        <w:rPr/>
      </w:pPr>
      <w:r>
        <w:rPr/>
        <w:t xml:space="preserve">Man kann sich aber auch privat ein Hotel suchen, wobei ich finde, auch wenn’s in Druzba vielleicht nicht so komfortabel ist, sollte man sich das einzigartige Studentenleben dort nicht entgehen lassen. </w:t>
      </w:r>
    </w:p>
    <w:p>
      <w:pPr>
        <w:pStyle w:val="Normal"/>
        <w:rPr/>
      </w:pPr>
      <w:r>
        <w:rPr/>
      </w:r>
    </w:p>
    <w:p>
      <w:pPr>
        <w:pStyle w:val="Normal"/>
        <w:rPr/>
      </w:pPr>
      <w:r>
        <w:rPr>
          <w:i/>
        </w:rPr>
        <w:t xml:space="preserve">Bevölkerung und Landesnatur: </w:t>
      </w:r>
      <w:r>
        <w:rPr/>
        <w:t>Bratislava ist die Hauptstadt, zweitgrößte Stadt ist Kosice im Osten. ( ca. 6 Stunden Zugfahrt)</w:t>
      </w:r>
    </w:p>
    <w:p>
      <w:pPr>
        <w:pStyle w:val="Normal"/>
        <w:rPr/>
      </w:pPr>
      <w:r>
        <w:rPr/>
        <w:t>Das Land hat 5 Mio. Einwohner und eine Fläche von 49.000 km^2.</w:t>
      </w:r>
    </w:p>
    <w:p>
      <w:pPr>
        <w:pStyle w:val="Normal"/>
        <w:rPr/>
      </w:pPr>
      <w:r>
        <w:rPr/>
        <w:t>Es empfiehlt sich, die von der Comenius Uni organisierten Ausflüge mitzumachen. Wir machten welche nach Brünn in Tschechien, zum Schloß Smolenice und zum Schloß Bohunice. Falls man einmal ein Atomkraftwerk sehen will, in Leopoldov und in Bohunice stehen sehr große. Nicht entgehen lassen sollte man sich im Sommer den Aquapark in Senec, auch von der Uni organisiert.</w:t>
      </w:r>
    </w:p>
    <w:p>
      <w:pPr>
        <w:pStyle w:val="Normal"/>
        <w:rPr/>
      </w:pPr>
      <w:r>
        <w:rPr/>
        <w:t xml:space="preserve">Weiters finden sich in der Druzba immer ein paar willige Studenten, mit denen man Ausflüge nach Prag oder Budapest machen kann. Im Winter kann man in der Hohen Tatra  Ski fahren. </w:t>
      </w:r>
    </w:p>
    <w:p>
      <w:pPr>
        <w:pStyle w:val="Normal"/>
        <w:rPr/>
      </w:pPr>
      <w:r>
        <w:rPr/>
        <w:t>Die Altstadt von Bratislava ist wirklich sehenswert, da sie seit der Ostöffnung völlig renoviert wurde.</w:t>
      </w:r>
    </w:p>
    <w:p>
      <w:pPr>
        <w:pStyle w:val="Normal"/>
        <w:rPr/>
      </w:pPr>
      <w:r>
        <w:rPr/>
        <w:t xml:space="preserve">Die Bevölkerung ist ausgesprochen freundlich,  vor allem die Studenten sind sehr hilfsbereit, wenn man z. B. Probleme mit dem Fahrkartenkauf oder der Postüberweisung hat. Alle Studenten sprechen gutes Englisch, tw. auch Deutsch. </w:t>
      </w:r>
    </w:p>
    <w:p>
      <w:pPr>
        <w:pStyle w:val="Normal"/>
        <w:rPr/>
      </w:pPr>
      <w:r>
        <w:rPr/>
        <w:t xml:space="preserve">Vorteilhaft ist es, bereits vor der Einreise einen Slowakischkurs besucht zu haben. Die Slowaken freuen sich immer, wenn man versucht mit Ihnen in der Landessprache zu sprechen und Ambitionen zeigt, die Sprache zu lernen. </w:t>
      </w:r>
    </w:p>
    <w:p>
      <w:pPr>
        <w:pStyle w:val="Normal"/>
        <w:rPr/>
      </w:pPr>
      <w:r>
        <w:rPr/>
      </w:r>
    </w:p>
    <w:p>
      <w:pPr>
        <w:pStyle w:val="Normal"/>
        <w:rPr/>
      </w:pPr>
      <w:r>
        <w:rPr>
          <w:i/>
        </w:rPr>
        <w:t xml:space="preserve">Einkaufen/ Weggehen: </w:t>
      </w:r>
      <w:r>
        <w:rPr/>
        <w:t>Die größten Supermärkte sind Tesco und Billa. Beide findet man entweder direkt am Hauptplatz oder in der Nähe von diesem. Ein sehr großer Tesco befindet sich auch in Petrzalka, in dem man wirklich alles bekommt. Die größten Einkaufzentren sind „Aupark“ nahe der „Novy most“ ( Neue Brücke) und Polus.</w:t>
      </w:r>
    </w:p>
    <w:p>
      <w:pPr>
        <w:pStyle w:val="Normal"/>
        <w:rPr/>
      </w:pPr>
      <w:r>
        <w:rPr/>
        <w:t>Meine Lieblingsorte zum Weggehen waren die Dico Casey, nahe Druzba, das Slowak Pub auf der Obchodna Ulica und das Havanna Pub. Die Getränke sind um einiges billiger als in Österreich.</w:t>
      </w:r>
    </w:p>
    <w:p>
      <w:pPr>
        <w:pStyle w:val="Normal"/>
        <w:rPr/>
      </w:pPr>
      <w:r>
        <w:rPr/>
      </w:r>
    </w:p>
    <w:p>
      <w:pPr>
        <w:pStyle w:val="Normal"/>
        <w:rPr/>
      </w:pPr>
      <w:r>
        <w:rPr>
          <w:i/>
        </w:rPr>
        <w:t xml:space="preserve">Die Comenius Uni: </w:t>
      </w:r>
      <w:r>
        <w:rPr/>
        <w:t xml:space="preserve">Am Begin des Semester gibt es eine Einführung über die Universität, die man besuchen sollte, da man viele nützliche Tipps bekommt. Außerdem kann man sich bereits hier für einen kostenlosen Slowakischkurs anmelden. </w:t>
      </w:r>
    </w:p>
    <w:p>
      <w:pPr>
        <w:pStyle w:val="Normal"/>
        <w:rPr/>
      </w:pPr>
      <w:r>
        <w:rPr/>
        <w:t xml:space="preserve">Die Übungen an der Comenius Uni finden in viel kleineren Gruppen statt als am Juridicum, was meiner Meinung nach viel besser ist. Der Meinungssaustausch mit den Professoren ist intensiver und man lernt auch die anderen Kollegen leichter kennen als bei uns, wo in einer Übung 80 Leute sind. Die Studenten sind ausnahmslos sehr nett und bei Verständigungsschwierigkeiten mit dem Universitätspersonal sehr hilfsbereit. </w:t>
      </w:r>
    </w:p>
    <w:p>
      <w:pPr>
        <w:pStyle w:val="Normal"/>
        <w:rPr/>
      </w:pPr>
      <w:r>
        <w:rPr/>
        <w:t>Im Keller der Uni befindet sich eine Kantine, die auf jeden Fall abwechslungsreicher ist als unsere Mensa am Juridicum und auch um einiges billiger. Eine Hauptmahlzeit mit Suppe und Getränk kostet umgerechnet 1 €.</w:t>
      </w:r>
    </w:p>
    <w:p>
      <w:pPr>
        <w:pStyle w:val="Normal"/>
        <w:rPr/>
      </w:pPr>
      <w:r>
        <w:rPr/>
        <w:t xml:space="preserve">Die Übungen für Erasmusstudenten werden alle in Englisch gehalten. Für mich war es kein Problem, den Vorträgen zu folgen. Am Ende hat man im Prüfungsmonat; ca. Mitte Mai bis Juni, entweder eine Prüfung zu absolvieren oder eine Arbeit, ähnlich einer Seminararbeit, zu schreiben. </w:t>
      </w:r>
    </w:p>
    <w:p>
      <w:pPr>
        <w:pStyle w:val="Normal"/>
        <w:rPr/>
      </w:pPr>
      <w:r>
        <w:rPr/>
      </w:r>
    </w:p>
    <w:p>
      <w:pPr>
        <w:pStyle w:val="Normal"/>
        <w:rPr/>
      </w:pPr>
      <w:r>
        <w:rPr/>
        <w:t>Für weitere Infos stehe ich Dir gerne zur Verfügung:</w:t>
      </w:r>
    </w:p>
    <w:p>
      <w:pPr>
        <w:pStyle w:val="Normal"/>
        <w:rPr/>
      </w:pPr>
      <w:hyperlink r:id="rId2">
        <w:r>
          <w:rPr>
            <w:rStyle w:val="InternetLink"/>
          </w:rPr>
          <w:t>roland.brandtner@hotmail.com</w:t>
        </w:r>
      </w:hyperlink>
    </w:p>
    <w:p>
      <w:pPr>
        <w:pStyle w:val="Normal"/>
        <w:rPr/>
      </w:pPr>
      <w:r>
        <w:rPr/>
        <w:t>andere Kontakte:</w:t>
      </w:r>
    </w:p>
    <w:p>
      <w:pPr>
        <w:pStyle w:val="Normal"/>
        <w:rPr/>
      </w:pPr>
      <w:hyperlink r:id="rId3">
        <w:r>
          <w:rPr>
            <w:rStyle w:val="InternetLink"/>
          </w:rPr>
          <w:t>zuzana.bezakova@flaw.uniba.sk</w:t>
        </w:r>
      </w:hyperlink>
    </w:p>
    <w:p>
      <w:pPr>
        <w:pStyle w:val="Normal"/>
        <w:numPr>
          <w:ilvl w:val="0"/>
          <w:numId w:val="0"/>
        </w:numPr>
        <w:outlineLvl w:val="0"/>
        <w:rPr/>
      </w:pPr>
      <w:r>
        <w:rPr/>
        <w:t xml:space="preserve">Prodekanin: Patakyova: </w:t>
      </w:r>
      <w:hyperlink r:id="rId4">
        <w:r>
          <w:rPr>
            <w:rStyle w:val="InternetLink"/>
          </w:rPr>
          <w:t>patakyova@flaw.uniba.sk</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sz w:val="28"/>
          <w:szCs w:val="28"/>
        </w:rPr>
      </w:pPr>
      <w:r>
        <w:rPr>
          <w:i/>
          <w:sz w:val="28"/>
          <w:szCs w:val="28"/>
        </w:rPr>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brandtner@hotmail.com" TargetMode="External"/><Relationship Id="rId3" Type="http://schemas.openxmlformats.org/officeDocument/2006/relationships/hyperlink" Target="mailto:zuzana.bezakova@flaw.uniba.sk" TargetMode="External"/><Relationship Id="rId4" Type="http://schemas.openxmlformats.org/officeDocument/2006/relationships/hyperlink" Target="mailto:patakyova@flaw.uniba.s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6:42:00Z</dcterms:created>
  <dc:creator>Roland</dc:creator>
  <dc:description/>
  <cp:keywords/>
  <dc:language>en-US</dc:language>
  <cp:lastModifiedBy>Irmgard Marboe</cp:lastModifiedBy>
  <dcterms:modified xsi:type="dcterms:W3CDTF">2007-11-15T16:42:00Z</dcterms:modified>
  <cp:revision>2</cp:revision>
  <dc:subject/>
  <dc:title>Erfahrungsbericht: SS 2007, Bratislava</dc:title>
</cp:coreProperties>
</file>