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ERASMUS Erfahrungsbericht für das Jahr 2007/08 in Athen, Griechenland</w:t>
      </w:r>
    </w:p>
    <w:p>
      <w:pPr>
        <w:pStyle w:val="Normal"/>
        <w:rPr>
          <w:b/>
          <w:b/>
          <w:bCs/>
        </w:rPr>
      </w:pPr>
      <w:r>
        <w:rPr>
          <w:b/>
          <w:bCs/>
        </w:rPr>
      </w:r>
    </w:p>
    <w:p>
      <w:pPr>
        <w:pStyle w:val="Normal"/>
        <w:rPr/>
      </w:pPr>
      <w:r>
        <w:rPr/>
        <w:t>von Ferdinand Lischka</w:t>
      </w:r>
    </w:p>
    <w:p>
      <w:pPr>
        <w:pStyle w:val="Normal"/>
        <w:rPr/>
      </w:pPr>
      <w:r>
        <w:rPr/>
      </w:r>
    </w:p>
    <w:p>
      <w:pPr>
        <w:pStyle w:val="Normal"/>
        <w:numPr>
          <w:ilvl w:val="0"/>
          <w:numId w:val="1"/>
        </w:numPr>
        <w:rPr>
          <w:b/>
          <w:b/>
          <w:bCs/>
        </w:rPr>
      </w:pPr>
      <w:r>
        <w:rPr>
          <w:b/>
          <w:bCs/>
        </w:rPr>
        <w:t>Die Stadt</w:t>
      </w:r>
    </w:p>
    <w:p>
      <w:pPr>
        <w:pStyle w:val="Normal"/>
        <w:rPr/>
      </w:pPr>
      <w:r>
        <w:rPr/>
        <w:t>Wenn man Wien in der Absicht verlässt mal etwas komplett anderes zu erleben, dann ist Athen wohl die richtige Wahl. Man darf sich hier keine sauber gekehrten Gehsteige, schön gepflegte Parks oder ein perfekt funktionierendes öffentliches Verkehrssystem erwarten. Aber man kann sich sehr wohl auf durchgehend schönes Wetter,  jede Menge gemütliche  Tavernen und Cafés, und ein breit gefächertes Unterhaltungs- und Kulturprogramm einstellen. Ich habe selbst beide Semester in Athen verbracht und würde jedem empfehlen, dies wenn möglich auch zu tun. Der Winter ist sehr mild, und bis Ende Juni ist es erträglich heiß.</w:t>
      </w:r>
    </w:p>
    <w:p>
      <w:pPr>
        <w:pStyle w:val="Normal"/>
        <w:rPr/>
      </w:pPr>
      <w:r>
        <w:rPr/>
      </w:r>
    </w:p>
    <w:p>
      <w:pPr>
        <w:pStyle w:val="Normal"/>
        <w:rPr/>
      </w:pPr>
      <w:r>
        <w:rPr/>
        <w:t xml:space="preserve">Eine Wohnung bzw. ein WG-Zimmer zu finden ist eigentlich nicht sehr schwierig. Nach der Ankunft in Athen sollte man als erstes ins Erasmus Büro im Hauptgebäude der Universität (Metrostation Panepistimo)gehen. Dort bekommt man eine Liste mit Wohnungen, die jedes Jahr an Austauschstudierende vergeben werden. Wenn man früh genug sucht, hat man sehr gute Chancen eine zentrale und günstige Wohnmöglichkeit zu finden. Zu empfehlen wäre Mitte bis Ende September. Ansonsten kann ich noch die Internetbörsen </w:t>
      </w:r>
      <w:hyperlink r:id="rId2">
        <w:r>
          <w:rPr>
            <w:rStyle w:val="InternetLink"/>
          </w:rPr>
          <w:t>www.justlanded.com</w:t>
        </w:r>
      </w:hyperlink>
      <w:r>
        <w:rPr/>
        <w:t xml:space="preserve"> und </w:t>
      </w:r>
      <w:hyperlink r:id="rId3">
        <w:r>
          <w:rPr>
            <w:rStyle w:val="InternetLink"/>
          </w:rPr>
          <w:t>www.stayinathens.com</w:t>
        </w:r>
      </w:hyperlink>
      <w:r>
        <w:rPr/>
        <w:t xml:space="preserve"> empfehlen. Ich selbst habe in einer von der Evangelischen Deutschen Kirche vermieteten Wohnung gewohnt. Hier werden seit Jahren Zimmer an Erasmus Studenten vermietet und ich habe ehrlich gesagt kaum eine bessere Studenten-Wg in Athen gesehen. Es gibt dort 2 Häuser: eines mit Dachterrasse und das andere mit Veranda und sehr schönem Garten hinter dem Haus. Die Miete war mit 310 Euro inkl. allem mehr als in Ordnung und die Lage wohl nicht zu übertreffen (,direkt unter dem „Lykavettos“ Berg, zu Fuß 5 Min. zur Uni und zur Mensa). Wenn man auch hier früh genug (also ein paar Monate im voraus) anfragt, kann man eines von insgesamt 8-10 Zimmern mieten. Mehr Infos gibt es unter </w:t>
      </w:r>
      <w:hyperlink r:id="rId4">
        <w:r>
          <w:rPr>
            <w:rStyle w:val="InternetLink"/>
          </w:rPr>
          <w:t>evgemath@otenet.gr</w:t>
        </w:r>
      </w:hyperlink>
      <w:r>
        <w:rPr/>
        <w:t xml:space="preserve"> bzw der Website </w:t>
      </w:r>
      <w:hyperlink r:id="rId5">
        <w:r>
          <w:rPr>
            <w:rStyle w:val="InternetLink"/>
          </w:rPr>
          <w:t>www.ekathen.de</w:t>
        </w:r>
      </w:hyperlink>
      <w:r>
        <w:rPr/>
        <w:t xml:space="preserve">. </w:t>
      </w:r>
    </w:p>
    <w:p>
      <w:pPr>
        <w:pStyle w:val="Normal"/>
        <w:rPr/>
      </w:pPr>
      <w:r>
        <w:rPr/>
      </w:r>
    </w:p>
    <w:p>
      <w:pPr>
        <w:pStyle w:val="Normal"/>
        <w:rPr/>
      </w:pPr>
      <w:r>
        <w:rPr/>
        <w:t>Folgende Wohnbezirke kann ich empfehlen: Exarheia (viele Studenten, viele Bars und Cafés, eher günstig), Patission (rundum die Wirtschaftsuni, mittlere Preislage), Kolonaki (eher schick und teurer),  Pangrati und die Gegend rund um Leoforos Alexandros.Wenn man zentral und vor allem in Uninähe wohnt, kann man vieles zu Fuß erreichen, ansonsten gibt es neben dem eher bescheidenen U-Bahnnetz, dass allerdings ständig ausgebaut wird, ein gut funktionierendes Busnetzwerk, wobei hier aber oft mit Stau zu rechnen ist. Fahrradfahren ist eher nicht  zu empfehlen, wobei mit genügend Mut und Ausdauer bestimmt eine interessante Erfahrung. Eine Monatskarte für die Öffis kostet ca. 19 Euro, lohnt sich also jedenfalls wenn man etwas außerhalb des Zentrums wohnt.</w:t>
      </w:r>
    </w:p>
    <w:p>
      <w:pPr>
        <w:pStyle w:val="Normal"/>
        <w:rPr/>
      </w:pPr>
      <w:r>
        <w:rPr/>
      </w:r>
    </w:p>
    <w:p>
      <w:pPr>
        <w:pStyle w:val="Normal"/>
        <w:numPr>
          <w:ilvl w:val="0"/>
          <w:numId w:val="1"/>
        </w:numPr>
        <w:rPr>
          <w:b/>
          <w:b/>
          <w:bCs/>
        </w:rPr>
      </w:pPr>
      <w:r>
        <w:rPr>
          <w:b/>
          <w:bCs/>
        </w:rPr>
        <w:t>Die Universität</w:t>
      </w:r>
    </w:p>
    <w:p>
      <w:pPr>
        <w:pStyle w:val="Normal"/>
        <w:rPr/>
      </w:pPr>
      <w:r>
        <w:rPr/>
        <w:t xml:space="preserve">Um es kurz auf den Punkt zu bringen: Einem Erasmus-Studenten geht es in Athen bzw. Griechenland sehr gut. Die Öffis sind sehr günstig (50 Cent pro Fahrt), Museen sind meist gratis und die Mensa bietet 2 mal pro Tag gratis (!) Essen an. </w:t>
      </w:r>
    </w:p>
    <w:p>
      <w:pPr>
        <w:pStyle w:val="Normal"/>
        <w:rPr/>
      </w:pPr>
      <w:r>
        <w:rPr/>
      </w:r>
    </w:p>
    <w:p>
      <w:pPr>
        <w:pStyle w:val="Normal"/>
        <w:rPr/>
      </w:pPr>
      <w:r>
        <w:rPr/>
        <w:t xml:space="preserve">Mitte Oktober gab es ein einziges Erasmus-Treffen, wo die Ausweise ausgeteilt und alle wichtigen Infos besprochen wurden. Damals gab noch keine organisierten Erasmus Treffen seitens der Uni oder der Studentenvertretung, das war an der Wirtschaftsuni (AUEB) weitaus besser organisiert. Inzwischen bietet aber auch die Studentenvertretung der Kapodistrian Universität eine Art Buddy-System inkl. Orientierungswoche an. Die Kurse haben Ende Oktober begonnen. Anmelden kann man sich vor Ort in den ersten Unterrichtsstunden, in dem man sich in eine Liste einträgt. Die Kursliste sollte es hier auf englisch geben: </w:t>
      </w:r>
      <w:hyperlink r:id="rId6">
        <w:r>
          <w:rPr>
            <w:rStyle w:val="InternetLink"/>
          </w:rPr>
          <w:t>http://www.law.uoa.gr/</w:t>
        </w:r>
      </w:hyperlink>
      <w:r>
        <w:rPr/>
        <w:t>.</w:t>
      </w:r>
    </w:p>
    <w:p>
      <w:pPr>
        <w:pStyle w:val="Normal"/>
        <w:rPr/>
      </w:pPr>
      <w:r>
        <w:rPr/>
      </w:r>
    </w:p>
    <w:p>
      <w:pPr>
        <w:pStyle w:val="Normal"/>
        <w:rPr/>
      </w:pPr>
      <w:r>
        <w:rPr/>
        <w:t>Der Schwierigkeitsgrad der Kurse hängt sehr von den Vortragenden ab, sowohl was das fachliche als auch das sprachliche Niveau betrifft. Sehr zu empfehlen, weil interessant und leidenschaftlich vorgetragen, ist der Kurs von Frau Gavouneli zum „Public International Law“. Außerdem habe ich noch „Protection of Fundamental Rights“ (auf deutsch!) und „Maritime Law“ absolviert, welche ich alle drei als Diplomprüfung und Pflichtübung aus Völkerrecht angerechnet bekam. Die DP aus Europarecht habe ich durch den Kurs „European Law“ abgedeckt. Der Großteil der für das Juridicum relevanten Kurse wird aber nur im Wintersemester angeboten!</w:t>
      </w:r>
    </w:p>
    <w:p>
      <w:pPr>
        <w:pStyle w:val="Normal"/>
        <w:rPr/>
      </w:pPr>
      <w:r>
        <w:rPr/>
      </w:r>
    </w:p>
    <w:p>
      <w:pPr>
        <w:pStyle w:val="Normal"/>
        <w:rPr/>
      </w:pPr>
      <w:r>
        <w:rPr/>
        <w:t>Wenn man Griechisch lernen möchte, sollte man die Geduld aufbringen, 3 mal wöchentlich die  Busfahrt (Bus 608 von Akadimias oder Evangelismos) nach Zografou auf sich zu nehmen. Mir persönlich hat es sehr viel Spaß gemacht, aber es bedarf doch relativ viel Aufwand um die Sprache tatsächlich beherrschen zu können. Auch dieser Kurs wird gratis angeboten. Sportinteressierte können in Zografou aus verschiedenen Sportarten wählen, um mit anderen Studenten z.b. Basketball, Tennis, Tischtennis, Fußball oder Volleyball zu spielen. Anmelden muss man sich nicht,man benötigt nur einen Sportausweis (den man dort gegen Passfoto bekommt) und kann sich einfach den anderen Sportlern anschließen.</w:t>
      </w:r>
    </w:p>
    <w:p>
      <w:pPr>
        <w:pStyle w:val="Normal"/>
        <w:rPr/>
      </w:pPr>
      <w:r>
        <w:rPr/>
      </w:r>
    </w:p>
    <w:p>
      <w:pPr>
        <w:pStyle w:val="Normal"/>
        <w:rPr/>
      </w:pPr>
      <w:r>
        <w:rPr/>
      </w:r>
    </w:p>
    <w:p>
      <w:pPr>
        <w:pStyle w:val="Normal"/>
        <w:numPr>
          <w:ilvl w:val="0"/>
          <w:numId w:val="1"/>
        </w:numPr>
        <w:rPr>
          <w:b/>
          <w:b/>
          <w:bCs/>
        </w:rPr>
      </w:pPr>
      <w:r>
        <w:rPr>
          <w:b/>
          <w:bCs/>
        </w:rPr>
        <w:t>Freizeit</w:t>
      </w:r>
    </w:p>
    <w:p>
      <w:pPr>
        <w:pStyle w:val="Normal"/>
        <w:rPr/>
      </w:pPr>
      <w:r>
        <w:rPr/>
        <w:t xml:space="preserve">Athen bietet wie jede Hauptstadt sehr viele Freizeitmöglichkeiten. In Exarheia, Psirri, Monastiraki, Gazi, Plaka und Kolonaki gibt es unzählige Bars, Tavernen, Cafés, Ouzerias usw. Da ist für jeden Geschmack etwas dabei. Einen schönen Ausblick über die Stadt bieten die „Hügel“ Lykavettos, Philopappou, Areos Pagos und Strefos. </w:t>
      </w:r>
    </w:p>
    <w:p>
      <w:pPr>
        <w:pStyle w:val="Normal"/>
        <w:rPr/>
      </w:pPr>
      <w:r>
        <w:rPr/>
      </w:r>
    </w:p>
    <w:p>
      <w:pPr>
        <w:pStyle w:val="Normal"/>
        <w:rPr/>
      </w:pPr>
      <w:r>
        <w:rPr/>
        <w:t>Wenn man gerne reist, ist man in Griechenland richtig aufgehoben. Auch die Zugfahrten sind für Studenten enorm vergünstigt, z.B. bezahlt man für eine einfache Fahrt nach Thessaloniki ca. 12 Euro. Die Fähren sind um 25% günstiger, so kommt man mit etwas Glück hat für 10 Euro nach Mykonos oder für 35 Eur nach Kreta. Außerhalb der Saison findet man sehr günstige Zimmer oder Campingplätze auf den Inseln, ebenso Mietautos oder -mopeds. Ausflüge nach Kap Sounio und an die nahe gelegenen Strände von Voula, Vouliagmeni oder Glyfada sind ein Muss, Wochenendausflüge zu den Meteora-Klöstern oder auf den Peloponnes mehr als nur zu empfehlen. Sehr beeindruckend ist auch das Bungeejumping von der Autobrücke des Korinth Kanals!</w:t>
      </w:r>
    </w:p>
    <w:p>
      <w:pPr>
        <w:pStyle w:val="Normal"/>
        <w:rPr/>
      </w:pPr>
      <w:r>
        <w:rPr/>
      </w:r>
    </w:p>
    <w:p>
      <w:pPr>
        <w:pStyle w:val="Normal"/>
        <w:rPr/>
      </w:pPr>
      <w:r>
        <w:rPr/>
      </w:r>
    </w:p>
    <w:p>
      <w:pPr>
        <w:pStyle w:val="Normal"/>
        <w:rPr/>
      </w:pPr>
      <w:r>
        <w:rPr>
          <w:b/>
          <w:bCs/>
        </w:rPr>
        <w:t>ZUSAMMEFASSUNG</w:t>
      </w:r>
      <w:r>
        <w:rPr/>
        <w:t>: Athen ist eine sehr aufregende und lebhafte Stadt, langweilig wird es tatsächlich nie. Und möchte man doch einmal der Großstadthektik entkommen, setzt man sich in die nächste Fähre und genießt das Wetter und das Meer. Das Angebot der Kurse ist an der juristischen Fakultät sehr gut, ebenso der Sprachkurs.</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de-AT" w:bidi="zxx" w:eastAsia="zh-CN"/>
    </w:rPr>
  </w:style>
  <w:style w:type="character" w:styleId="AbsatzStandardschriftart">
    <w:name w:val="Absatz-Standardschriftart"/>
    <w:qFormat/>
    <w:rPr/>
  </w:style>
  <w:style w:type="character" w:styleId="Nummerierungszeichen">
    <w:name w:val="Nummerierungszeichen"/>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landed.com/" TargetMode="External"/><Relationship Id="rId3" Type="http://schemas.openxmlformats.org/officeDocument/2006/relationships/hyperlink" Target="http://www.stayinathens.com/" TargetMode="External"/><Relationship Id="rId4" Type="http://schemas.openxmlformats.org/officeDocument/2006/relationships/hyperlink" Target="mailto:evgemath@otenet.gr" TargetMode="External"/><Relationship Id="rId5" Type="http://schemas.openxmlformats.org/officeDocument/2006/relationships/hyperlink" Target="http://www.ekathen.de/" TargetMode="External"/><Relationship Id="rId6" Type="http://schemas.openxmlformats.org/officeDocument/2006/relationships/hyperlink" Target="http://www.law.uoa.g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6:30:00Z</dcterms:created>
  <dc:creator>Ferdl </dc:creator>
  <dc:description/>
  <cp:keywords/>
  <dc:language>en-US</dc:language>
  <cp:lastModifiedBy>gschwam6</cp:lastModifiedBy>
  <dcterms:modified xsi:type="dcterms:W3CDTF">2009-10-12T06:30:00Z</dcterms:modified>
  <cp:revision>2</cp:revision>
  <dc:subject/>
  <dc:title>ERASMUS Erfahrungsbericht für das Jahr 2007/08 in Athen, Griechenland</dc:title>
</cp:coreProperties>
</file>