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Erfahrungsbericht Erasmusaufenthalt WS 04/05  Amsterdam</w:t>
      </w:r>
    </w:p>
    <w:p>
      <w:pPr>
        <w:pStyle w:val="Heading"/>
        <w:spacing w:lineRule="auto" w:line="360"/>
        <w:rPr>
          <w:sz w:val="28"/>
        </w:rPr>
      </w:pPr>
      <w:r>
        <w:rPr>
          <w:sz w:val="28"/>
        </w:rPr>
      </w:r>
    </w:p>
    <w:p>
      <w:pPr>
        <w:pStyle w:val="Heading"/>
        <w:spacing w:lineRule="auto" w:line="360"/>
        <w:jc w:val="both"/>
        <w:rPr>
          <w:b w:val="false"/>
          <w:b w:val="false"/>
          <w:bCs w:val="false"/>
        </w:rPr>
      </w:pPr>
      <w:r>
        <w:rPr>
          <w:b w:val="false"/>
          <w:bCs w:val="false"/>
        </w:rPr>
        <w:t xml:space="preserve">Die Universiteit van Amsterdam ist eine echt nette Uni, in einer sehr netten Stadt. Das halbe Jahr ist viel zu schnell vergangen und ich wünschte ich wäre ein Jahr geblieben. </w:t>
      </w:r>
    </w:p>
    <w:p>
      <w:pPr>
        <w:pStyle w:val="Heading"/>
        <w:spacing w:lineRule="auto" w:line="360"/>
        <w:jc w:val="both"/>
        <w:rPr>
          <w:b w:val="false"/>
          <w:b w:val="false"/>
          <w:bCs w:val="false"/>
        </w:rPr>
      </w:pPr>
      <w:r>
        <w:rPr>
          <w:b w:val="false"/>
          <w:bCs w:val="false"/>
        </w:rPr>
        <w:t xml:space="preserve">Es gibt unzählige Dinge von denen ich berichten kann aber ich werde probieren mich auf das Wesentliche zu beschränken. Noch bevor der Aufenthalt eigentlich begann, bekam ich genug und zahlreiche Informationen von der Austauschkoordinatorin von Amsterdam, die im Iusaustauschprogramm echt super und sehr offen für sämtliche Probleme ist. Ca. ein Monat bevor ich hinfuhr bekam ich schließlich mein Zimmer und die Anmeldung für die introduction week, die einem auf jeden Fall zu empfehlen ist, da man so gleich am Anfang sehr schnell und einfach Kontakte knüpfen kann. Nachdem ich den August mit einem Sprachkurs beschäftigt war, damit man sein kassbrodje en koffie auf niederländisch bestellen kann, fing die Uni sehr schnell an und von da an bis ende jänner war nie ein Tag nichts zu tun, war nicht einen Abend irgendwo eine kleine Party oder ein Abend mit Freunden in den zahlreichen Bars der Stadt angesagt. Aber trotzdem muss an diesem Punkt noch gesagt werden, dass die Uni zum Teil sehr aufwändig weil viel ist. Nach 6 Wochen sind schon die ersten Prüfungen angesagt und die Kurse laufen daneben bis zum Jahresende weiter. Austauschstudenten wird im Gegensatz zu den Gerüchten kein Freischein garantiert und im Schnitt sind ca. 1/3 der Leute durchgefallen, was man in Anbetracht der Alternativen zum Lernen auch verstehen kann. </w:t>
      </w:r>
    </w:p>
    <w:p>
      <w:pPr>
        <w:pStyle w:val="Heading"/>
        <w:spacing w:lineRule="auto" w:line="360"/>
        <w:jc w:val="both"/>
        <w:rPr>
          <w:b w:val="false"/>
          <w:b w:val="false"/>
          <w:bCs w:val="false"/>
        </w:rPr>
      </w:pPr>
      <w:r>
        <w:rPr>
          <w:b w:val="false"/>
          <w:bCs w:val="false"/>
        </w:rPr>
        <w:t xml:space="preserve">Holland ist einfach ein wirklich gemütliches Land, in welchen man jedes Wochenende auf Grund der kurzen Distanzen eine andere Stadt besuchen kann, aber auch Amsterdam hat sehr viel zu bieten. Die Stadt hat unzählige Kulturangebote und die Studentenheime, die allerdings sehr teuer sind (400,- im Schnitt pro Zimmer), liegen inmitten des Zentrums. Sie sind zumeist nur für Austauschstudenten, und deswegen ist teilweise der Kontakt zu Holländern ein bisschen schwer zu knüpfen. Die meisten Kurse auf der Uni sind allerdings gemeinsam mit anderen Holländern und bieten daher durchaus eine gute Möglichkeit sein Holländisch zu üben. </w:t>
      </w:r>
    </w:p>
    <w:p>
      <w:pPr>
        <w:pStyle w:val="Heading"/>
        <w:spacing w:lineRule="auto" w:line="360"/>
        <w:jc w:val="both"/>
        <w:rPr>
          <w:b w:val="false"/>
          <w:b w:val="false"/>
          <w:bCs w:val="false"/>
        </w:rPr>
      </w:pPr>
      <w:r>
        <w:rPr>
          <w:b w:val="false"/>
          <w:bCs w:val="false"/>
        </w:rPr>
        <w:t>Irgendwo in den 6 Monaten feiern bin ich erwachsen geworden, und die Erinnerungen werden mich mein Leben lang begleiten. Jeder sollte die Möglichkeit nützen und ins Ausland gehen, einfach um eine schöne Zeit zu erleben und sich selber kennenzulerne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rPr>
    </w:pPr>
    <w:r>
      <w:rPr>
        <w:lang w:val="de-AT"/>
      </w:rPr>
      <w:t>Jane Hofbauer, 02027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9:16:00Z</dcterms:created>
  <dc:creator>default</dc:creator>
  <dc:description/>
  <dc:language>en-US</dc:language>
  <cp:lastModifiedBy>quidenc2</cp:lastModifiedBy>
  <cp:lastPrinted>2005-05-02T11:16:00Z</cp:lastPrinted>
  <dcterms:modified xsi:type="dcterms:W3CDTF">2005-05-02T09:16:00Z</dcterms:modified>
  <cp:revision>2</cp:revision>
  <dc:subject/>
  <dc:title>Erfahrungsbericht Erasmusaufenthalt WS 04/05  Amsterdam</dc:title>
</cp:coreProperties>
</file>