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ERFAHRUNGSBERICHT – Alcalá de Henares</w:t>
      </w:r>
    </w:p>
    <w:p>
      <w:pPr>
        <w:pStyle w:val="Normal"/>
        <w:jc w:val="center"/>
        <w:rPr>
          <w:sz w:val="28"/>
          <w:szCs w:val="28"/>
        </w:rPr>
      </w:pPr>
      <w:r>
        <w:rPr>
          <w:sz w:val="28"/>
          <w:szCs w:val="28"/>
        </w:rPr>
      </w:r>
    </w:p>
    <w:p>
      <w:pPr>
        <w:pStyle w:val="Normal"/>
        <w:spacing w:lineRule="auto" w:line="360"/>
        <w:jc w:val="both"/>
        <w:rPr/>
      </w:pPr>
      <w:r>
        <w:rPr/>
        <w:t xml:space="preserve">Ich habe im SS 2006 in Alcalá de Henares studiert und habe dort ein wirklich nettes Semester verbracht. </w:t>
      </w:r>
    </w:p>
    <w:p>
      <w:pPr>
        <w:pStyle w:val="Normal"/>
        <w:spacing w:lineRule="auto" w:line="360"/>
        <w:jc w:val="both"/>
        <w:rPr/>
      </w:pPr>
      <w:r>
        <w:rPr/>
        <w:t>Meine größte Sorge vor der Abreise galt der Wohnungssuche, da das Studentenheim in Alcalá  am Campus und daher weit außerhalb des Zentrums und der juridischen Fakultät liegt. Deshalb ist es ratsam, sich direkt vor Ort nach einer WG umzuschauen (das macht fast jeder, ich kenne keine Erasmusstudenten die im Heim gewohnt haben). Ich bin also nach Spanien geflogen ohne zu wissen, wo ich schlussendlich wohnen werde. Meine erste Nacht verbrachte ich in einer Pension in Alcalá, es gibt einige Jugendherbergen und Pensionen, wo man problemlos die erste Zeit schlafen kann (die Adressen und Telefonnummern gibt es auf der Homepage der Stadt Alcalá). Am nächsten Tag ging ich ins Erasmusbüro, wo ich mich gemeldet habe und gleich eine Liste mit Wohnungen und Telefonnummern bekommen habe. Das ist wirklich gut organisiert, es sind sehr viele Adressen angeführt und alle dieser Wohnungen befinden sich im Zentrum. Ich bin 2 Wochen vor Semesterbeginn angekommen, und habe gleich am ersten Tag eine Wohnung gefunden, 5 Minuten von der Uni und vom Hauptplatz entfernt. Später als 1 Woche vor dem Unibeginn sollte man nicht kommen, da es zunehmend schwieriger wird, etwas zu finden (ich kann aber beruhigen – ich kenne niemanden, der nichts gefunden hätte –  man muss aber länger suchen und hat keine Auswahlmöglichkeiten mehr). Die Wohnungen kosten im Durchschnitt ca. 250 Euro, wie viel Geld man schlussendlich benötigt hängt davon ab, wie sparsam man ist und wie viel man sich gönnt oder nicht. Bestimmte Sachen sind in Spanien billiger als bei uns, so etwa einige Lebensmittel, teilweise Kleidung und auch der Friseur.</w:t>
      </w:r>
    </w:p>
    <w:p>
      <w:pPr>
        <w:pStyle w:val="Normal"/>
        <w:spacing w:lineRule="auto" w:line="360"/>
        <w:jc w:val="both"/>
        <w:rPr/>
      </w:pPr>
      <w:r>
        <w:rPr/>
        <w:t>Nachdem die Wohnungssache geklärt war, konnte das Semester beginnen. In Alcalá ist man sehr um Erasmusstudenten bemüht – wir wurden vom Rektor begrüßt, es gab einen kleinen Empfang und jeder bekam einen mit dem Universitätsstempel versehenen „Don Quijote“. Außerdem werden vom „Erasmus-Student-Network“ einige Ausflüge organisiert – wir waren etwa in Valencia, Barcelona, Córdoba/Granada …Diese Ausflüge sind wirklich sehr nett, man reist immer mit Bussen und muss sich um gar nichts kümmern.</w:t>
      </w:r>
    </w:p>
    <w:p>
      <w:pPr>
        <w:pStyle w:val="Normal"/>
        <w:spacing w:lineRule="auto" w:line="360"/>
        <w:jc w:val="both"/>
        <w:rPr/>
      </w:pPr>
      <w:r>
        <w:rPr/>
        <w:t>Was das Studium betrifft, ich habe Europa- und Völkerrecht gemacht und zusätzlich noch viele Wahlfächer, weil ich so motiviert war. Die Vorlesungen aus Europa- und Völkerrecht sind ganzjährig, es ist aber kein Problem den Stoff aus dem WS nachzulernen und die Prüfung im Juni über das ganze Jahr zu machen. Die Professoren sind grundsätzlich alle sehr zuvorkommend, überhaupt ist das Verhältnis zu Studenten lockerer und ungezwungener als bei uns (das gilt generell in Spanien- für mich war es am Anfang etwas gewöhnungsbedürftig dass sich fast alle Menschen duzen). Ein Monat vor den Prüfungen hat die Bibliothek der juridischen Fakultät 24 Stunden geöffnet, sodass auch diejenigen, die zu Beginn des Semesters ihr Leben in vollen Zügen genießen und von einer „fiesta“ zur anderen pilgern schließlich doch noch die Möglichkeit haben, diese Zeit aufzuholen.</w:t>
      </w:r>
    </w:p>
    <w:p>
      <w:pPr>
        <w:pStyle w:val="Normal"/>
        <w:spacing w:lineRule="auto" w:line="360"/>
        <w:jc w:val="both"/>
        <w:rPr/>
      </w:pPr>
      <w:r>
        <w:rPr/>
        <w:t>Man sollte einige Passphotos mitnehmen, weil man für jeden Kurs, den man belegt, eine sog  „ficha“  mit seinen persönlichen Daten ausfüllen und ein Bild dazukleben muss (zur Not gibt es aber auch in Alcalá einen guten Photografen)</w:t>
      </w:r>
    </w:p>
    <w:p>
      <w:pPr>
        <w:pStyle w:val="Normal"/>
        <w:spacing w:lineRule="auto" w:line="360"/>
        <w:jc w:val="both"/>
        <w:rPr/>
      </w:pPr>
      <w:r>
        <w:rPr/>
        <w:t>Wenn man im Februar nach Alcalá kommt, sollte man auf jeden Fall auch warme Kleidung mitnehmen, es kann nämlich auch in Spanien kalt werden (letztes Jahr etwa war es verhältnismäßig lange kalt, im Februar hat es sogar einmal geschneit und der März war auch ziemlich verregnet). Außerdem sind viele spanische Wohnungen schlecht isoliert und es zieht von allen Seiten.</w:t>
      </w:r>
    </w:p>
    <w:p>
      <w:pPr>
        <w:pStyle w:val="Normal"/>
        <w:spacing w:lineRule="auto" w:line="360"/>
        <w:jc w:val="both"/>
        <w:rPr/>
      </w:pPr>
      <w:r>
        <w:rPr/>
        <w:t xml:space="preserve">Die Stadt Alcalá ist wunderschön, sehr ruhig, vor allem das Zentrum ist gut überschaubar und man kann überall zu Fuß hingehen. Durch die überblickbare Größe kennt man insbesondere die ausländischen Studenten sehr schnell, zumal es ein paar Lokale gibt, in denen man an jeweils bestimmten Wochentagen zusammenkommt (so etwa am Mittwoch in der „Tercia“, Donnerstag in der „Gabanna-Bar“ usw.). Auch sonst hat die Stadt sehr viel zu bieten, es gibt einige sehenswerte Museen. Sehr empfehlen kann ich den Cine-Club, man kann sich dafür im Büro der Universität einen Ausweis um 3 Euro ausstellen lassen und kann dann jede Woche am Mittwoch oder Donnerstag um einen Euro in bestimmte, ausgewählte Filme gehen (das Kino ist auf der „Plaza Santos Niños“ bei der Kathedrale). Außerdem gibt es ein wunderschönes Theater, das „Teatro Cervantes“, wo es Konzerte und sonstige Aufführungen gibt. </w:t>
      </w:r>
    </w:p>
    <w:p>
      <w:pPr>
        <w:pStyle w:val="Normal"/>
        <w:spacing w:lineRule="auto" w:line="360"/>
        <w:jc w:val="both"/>
        <w:rPr/>
      </w:pPr>
      <w:r>
        <w:rPr/>
        <w:t xml:space="preserve">Wer besonders musikalisch ist, kann auch dem Universitätschor bzw.- orchester beitreten. Meine Mitbewohnerin sang im Chor mit und trat sogar vor der Königin auf. </w:t>
      </w:r>
    </w:p>
    <w:p>
      <w:pPr>
        <w:pStyle w:val="Normal"/>
        <w:spacing w:lineRule="auto" w:line="360"/>
        <w:jc w:val="both"/>
        <w:rPr/>
      </w:pPr>
      <w:r>
        <w:rPr/>
        <w:t>Wer den spanischen König live erleben will – er kommt jedes Jahr um den 21.April herum nach Alcalá, um den Cervantes- Literaturpreis zu übergeben. Da kann man ihm dann vor dem Universitätsgebäude zuwinken.</w:t>
      </w:r>
    </w:p>
    <w:p>
      <w:pPr>
        <w:pStyle w:val="Normal"/>
        <w:spacing w:lineRule="auto" w:line="360"/>
        <w:jc w:val="both"/>
        <w:rPr/>
      </w:pPr>
      <w:r>
        <w:rPr/>
        <w:t>Ich kann wirklich nur positives über mein Semester in Alcalá berichten, die Stadt ist toll, nicht zu groß, sodass man sich sehr schnell zurechtfindet und man kann auch in der Nacht alleine unterwegs sein. Am Nachmittag zwischen 14.00 und 17.00 tut sich gar nichts, da legt man sich am besten auch irgendwo in den Schatten oder man schaut sich im spanischen Fernsehen eine der zahlreichen „Telenovelas“ an (das ist übrigens eine sehr gute Übung zum Erlernen des einschlägigen Vokabular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8:20:00Z</dcterms:created>
  <dc:creator>Karin Traunmüller</dc:creator>
  <dc:description/>
  <dc:language>en-US</dc:language>
  <cp:lastModifiedBy>Karin Traunmüller</cp:lastModifiedBy>
  <dcterms:modified xsi:type="dcterms:W3CDTF">2007-02-08T18:20:00Z</dcterms:modified>
  <cp:revision>2</cp:revision>
  <dc:subject/>
  <dc:title>ERFAHRUNGSBERICHT – Alcalá de Henares</dc:title>
</cp:coreProperties>
</file>