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FAHRUNGSBERICHT</w:t>
      </w:r>
    </w:p>
    <w:p>
      <w:pPr>
        <w:pStyle w:val="Normal"/>
        <w:rPr/>
      </w:pPr>
      <w:r>
        <w:rPr/>
        <w:t>Alcalá de Henares 2006/07</w:t>
      </w:r>
    </w:p>
    <w:p>
      <w:pPr>
        <w:pStyle w:val="Normal"/>
        <w:rPr/>
      </w:pPr>
      <w:r>
        <w:rPr/>
        <w:t>Manuel Wegrostek</w:t>
      </w:r>
    </w:p>
    <w:p>
      <w:pPr>
        <w:pStyle w:val="Normal"/>
        <w:rPr/>
      </w:pPr>
      <w:r>
        <w:rPr/>
      </w:r>
    </w:p>
    <w:p>
      <w:pPr>
        <w:pStyle w:val="Normal"/>
        <w:rPr/>
      </w:pPr>
      <w:r>
        <w:rPr/>
      </w:r>
    </w:p>
    <w:p>
      <w:pPr>
        <w:pStyle w:val="Normal"/>
        <w:rPr/>
      </w:pPr>
      <w:r>
        <w:rPr/>
        <w:t>ALLGEMEINES:</w:t>
      </w:r>
    </w:p>
    <w:p>
      <w:pPr>
        <w:pStyle w:val="Normal"/>
        <w:rPr/>
      </w:pPr>
      <w:r>
        <w:rPr/>
        <w:t>Die meisten wissen es wahrscheinlich schon: Alcalá ist nicht Madrid. Auch kein Außenbezirk von Madrid. Alcalá ist eine eigene Stadt, 25km von Madrid entfernt. Immerhin ist es aber an das „Schnellbahn“-Netz Madrids angeschlossen, und so ist man nach 35 min Zugfahrt schon am Bahnhof Atocha, also fast im Zentrum Madrids.</w:t>
      </w:r>
    </w:p>
    <w:p>
      <w:pPr>
        <w:pStyle w:val="Normal"/>
        <w:rPr/>
      </w:pPr>
      <w:r>
        <w:rPr/>
      </w:r>
    </w:p>
    <w:p>
      <w:pPr>
        <w:pStyle w:val="Normal"/>
        <w:rPr/>
      </w:pPr>
      <w:r>
        <w:rPr/>
        <w:t>Alcalá hat 200.00 Einwohner, ist also nur nach spanischen Verhältnissen eine Kleinstadt. Dennoch hat es ein sehr überschaubares hübsches Zentrum. Man könnte es mit Baden bei Wien vergleichen, allerdings geht es in Alcalá doch um einiges studentischer zu, die Uni zieht eine Menge junger Leute an.</w:t>
      </w:r>
    </w:p>
    <w:p>
      <w:pPr>
        <w:pStyle w:val="Normal"/>
        <w:rPr/>
      </w:pPr>
      <w:r>
        <w:rPr/>
      </w:r>
    </w:p>
    <w:p>
      <w:pPr>
        <w:pStyle w:val="Normal"/>
        <w:rPr/>
      </w:pPr>
      <w:r>
        <w:rPr/>
        <w:t>So gibt es in Alcalá eine Menge Bars und ein paar kleinere Diskotheken die Donnnerstag bis Sonntag regelmäßig voll sind. Auch sportlich kann man einiges unternehmen, es gibt ein paar Sportplätze, einige ganz nette Hügel liegen gleich hinter der Stadt... (wobei wir immer die Eigeninitiative ergriffen, uns z.B. am Basketballplatz zu treffen – das Angebot der Uni ist eher dürftig und der Uni-Campus liegt außerhalb der Stadt).</w:t>
      </w:r>
    </w:p>
    <w:p>
      <w:pPr>
        <w:pStyle w:val="Normal"/>
        <w:rPr/>
      </w:pPr>
      <w:r>
        <w:rPr/>
        <w:t>Weiters gibt es ein nettes independent-Kino und ein grauenhaftes Einkaufszentrum mit Mulitplex im Norden.</w:t>
      </w:r>
    </w:p>
    <w:p>
      <w:pPr>
        <w:pStyle w:val="Normal"/>
        <w:rPr/>
      </w:pPr>
      <w:r>
        <w:rPr/>
      </w:r>
    </w:p>
    <w:p>
      <w:pPr>
        <w:pStyle w:val="Normal"/>
        <w:rPr/>
      </w:pPr>
      <w:r>
        <w:rPr/>
        <w:t>Das wars auch schon. Leider. So nett Alcalá auch ist, man kennt es nach spätestens 2 Wochen. Madrid hingegen hat mich fasziniert! So eine wunderschöne spanische Stadt, zehnmal authentischer als Barcelona, mit soviel Kultur, Jugend, Parks, Nachtleben... einfach herrlich!</w:t>
      </w:r>
    </w:p>
    <w:p>
      <w:pPr>
        <w:pStyle w:val="Normal"/>
        <w:rPr/>
      </w:pPr>
      <w:r>
        <w:rPr/>
      </w:r>
    </w:p>
    <w:p>
      <w:pPr>
        <w:pStyle w:val="Normal"/>
        <w:rPr/>
      </w:pPr>
      <w:r>
        <w:rPr/>
      </w:r>
    </w:p>
    <w:p>
      <w:pPr>
        <w:pStyle w:val="Normal"/>
        <w:rPr/>
      </w:pPr>
      <w:r>
        <w:rPr/>
        <w:t>WOHNEN:</w:t>
      </w:r>
    </w:p>
    <w:p>
      <w:pPr>
        <w:pStyle w:val="Normal"/>
        <w:rPr/>
      </w:pPr>
      <w:r>
        <w:rPr/>
        <w:t>Jetzt zunächst die große Frage: Wo sollte man Wohnung suchen?</w:t>
      </w:r>
    </w:p>
    <w:p>
      <w:pPr>
        <w:pStyle w:val="Normal"/>
        <w:rPr/>
      </w:pPr>
      <w:r>
        <w:rPr/>
      </w:r>
    </w:p>
    <w:p>
      <w:pPr>
        <w:pStyle w:val="Normal"/>
        <w:rPr/>
      </w:pPr>
      <w:r>
        <w:rPr/>
        <w:t>Ich persönlich plädiere für Madrid. Aber ich muss schon zugeben, das viele hin- und herfahren zur Uni ist schon anstrengend. Ich habe sogar Leute gekannt, die während ihres Erasmus-Aufenthalts von Madrid nach Alcalá umgezogen sind, weil es ihnen zu mühsam geworden ist.</w:t>
      </w:r>
    </w:p>
    <w:p>
      <w:pPr>
        <w:pStyle w:val="Normal"/>
        <w:rPr/>
      </w:pPr>
      <w:r>
        <w:rPr/>
        <w:t>Aber man muss halt wissen, was einem wichtiger ist: Mir persönlich war es irgendwann zu mühsam, jedes Mal nach Madrid fahren zu müssen, wenn ich etwas ansehen, einkaufen oder fortgehen will. Außerdem, und das war mein wichtigster Beweggrund, wollte ich einfach einmal fühlen, wie es ist, in der spanischen Hauptstadt zu leben! Und so bin ich im 2. Semester von Alcalá nach Madrid umgezogen.</w:t>
      </w:r>
    </w:p>
    <w:p>
      <w:pPr>
        <w:pStyle w:val="Normal"/>
        <w:rPr/>
      </w:pPr>
      <w:r>
        <w:rPr/>
      </w:r>
    </w:p>
    <w:p>
      <w:pPr>
        <w:pStyle w:val="Normal"/>
        <w:rPr/>
      </w:pPr>
      <w:r>
        <w:rPr/>
        <w:t>Madrid, gleich von Beginn an, das habe ich mich auch nicht getraut, zugegebenermaßen. Aber allen, die mit dem Gedanken spielen, würde ich es absolut empfehlen. Wenn man es schafft, seinen Stundenplan einigermaßen kompakt zu organisieren (und so schwer ist das nicht), dann ist die Zugfahrerei auch kein Problem.</w:t>
      </w:r>
    </w:p>
    <w:p>
      <w:pPr>
        <w:pStyle w:val="Normal"/>
        <w:rPr/>
      </w:pPr>
      <w:r>
        <w:rPr/>
      </w:r>
    </w:p>
    <w:p>
      <w:pPr>
        <w:pStyle w:val="Normal"/>
        <w:rPr/>
      </w:pPr>
      <w:r>
        <w:rPr/>
        <w:t xml:space="preserve">Die Wohnungssuche gestaltet sich in Madrid zwar um einiges schwieriger, preislich jedoch habe ich nur wenig Unterschied zu Alcalá bemerkt. Beides ist völlig überteuert! Wenn man ein Zimmer in einer WG um 300.- inkl. Betriebskosten („gastos“) findet, dann ist das schon großes Glück. Wichtigste und empfehlenswerte Anlaufstelle für die Suche ist auf jeden Fall die spanische Seite </w:t>
      </w:r>
      <w:hyperlink r:id="rId2">
        <w:r>
          <w:rPr>
            <w:rStyle w:val="InternetLink"/>
          </w:rPr>
          <w:t>www.loquo.com</w:t>
        </w:r>
      </w:hyperlink>
      <w:r>
        <w:rPr/>
        <w:t>! Weiters bietet das Erasmus Netzwerk in Alcalá eine Liste mit freien Zimmer für Studenten.</w:t>
      </w:r>
    </w:p>
    <w:p>
      <w:pPr>
        <w:pStyle w:val="Normal"/>
        <w:rPr/>
      </w:pPr>
      <w:r>
        <w:rPr/>
      </w:r>
    </w:p>
    <w:p>
      <w:pPr>
        <w:pStyle w:val="Normal"/>
        <w:rPr/>
      </w:pPr>
      <w:r>
        <w:rPr/>
        <w:t>UNI:</w:t>
      </w:r>
    </w:p>
    <w:p>
      <w:pPr>
        <w:pStyle w:val="Normal"/>
        <w:rPr/>
      </w:pPr>
      <w:r>
        <w:rPr/>
        <w:t>Ich war ein Jahr lang in Alcalá und habe die Prüfungen aus Völkerrecht (Derecho Internacional Publico) und Europarecht (Instituciones de Derecho Comunitario) abgelegt, die mir in Wien auch zur Gänze angerechnet wurden. Dazu habe ich noch ein paar juristische und freie Wahlfächer absolviert. Die Prüfungen waren nicht wirklich schwer, jedenfalls nicht mit unseren in Wien vergleichbar. Sie waren auf je 2 Teilprüfungen jeweils am Ende des Semesters aufgeteilt. Für Europarecht gab es eine eigene mündl. Prüfung speziell für Erasmus-Studenten, Völkerrecht habe ich genau wie die spanischen Studenten schriftlich absolviert.</w:t>
      </w:r>
    </w:p>
    <w:p>
      <w:pPr>
        <w:pStyle w:val="Normal"/>
        <w:rPr/>
      </w:pPr>
      <w:r>
        <w:rPr/>
        <w:t>Obwohl ich vor meinem Aufenthalt bereits halbwegs Spanisch konnte, habe ich in den Vorlesungen zu Beginn kaum etwas verstanden. Das legt sich aber sehr schnell. Am Ende des Semesters waren eigentlich alle Erasmus-Studenten, auch jene die zu Beginn noch nicht wirklich Spanisch sprachen, auf einem Niveau, das für Prüfungen mehr als ausreichend war. Also keine Sorge!</w:t>
      </w:r>
    </w:p>
    <w:p>
      <w:pPr>
        <w:pStyle w:val="Normal"/>
        <w:rPr/>
      </w:pPr>
      <w:r>
        <w:rPr/>
      </w:r>
    </w:p>
    <w:p>
      <w:pPr>
        <w:pStyle w:val="Normal"/>
        <w:rPr/>
      </w:pPr>
      <w:r>
        <w:rPr/>
        <w:t>SONSTIGES:</w:t>
      </w:r>
    </w:p>
    <w:p>
      <w:pPr>
        <w:pStyle w:val="Normal"/>
        <w:rPr/>
      </w:pPr>
      <w:r>
        <w:rPr/>
        <w:t>Nur ein Tip: Nützt die Zeit in Spanien so gut es geht!! Es ist viel zu schnell vorbei. Sprecht mit anderen Erasmus NUR Spanisch und versucht am besten überhaupt viel Kontakt mit Spaniern zu haben (die ohnehin keine 2. Sprache sprechen). Und schaut euch so viel von diesem faszinierenden Land an, wie nur möglich! Ich selbst bin mit meinem Auto runter gefahren und hatte so die Möglichkeit, wirklich jedes Wochenende in irgendeinen Teil des Landes zu reisen (von Madrid aus ist man dazu optimal zentral gelegen), oder meinem Lieblingssport, dem Klettern nachzugehen (wobei man übrigens auch sehr schnell neue spanische Freunde kennenlernt).</w:t>
      </w:r>
    </w:p>
    <w:p>
      <w:pPr>
        <w:pStyle w:val="Normal"/>
        <w:rPr/>
      </w:pPr>
      <w:r>
        <w:rPr/>
        <w:t>Auch wenn ihr nicht den Vorteil eines Autos habt – schaut dass ihr rauskommt aus Alcalá de Henares und etwas mehr von Spanien kennenlernt!</w:t>
      </w:r>
    </w:p>
    <w:p>
      <w:pPr>
        <w:pStyle w:val="Normal"/>
        <w:rPr/>
      </w:pPr>
      <w:r>
        <w:rPr/>
      </w:r>
    </w:p>
    <w:p>
      <w:pPr>
        <w:pStyle w:val="Normal"/>
        <w:rPr/>
      </w:pPr>
      <w:r>
        <w:rPr/>
      </w:r>
    </w:p>
    <w:p>
      <w:pPr>
        <w:pStyle w:val="Normal"/>
        <w:rPr/>
      </w:pPr>
      <w:r>
        <w:rPr/>
      </w:r>
    </w:p>
    <w:p>
      <w:pPr>
        <w:pStyle w:val="Normal"/>
        <w:rPr/>
      </w:pPr>
      <w:r>
        <w:rPr/>
        <w:t>Bitte zögert nicht, mich bei Fragen jedweder Art zu kontaktieren!</w:t>
      </w:r>
    </w:p>
    <w:p>
      <w:pPr>
        <w:pStyle w:val="Normal"/>
        <w:rPr/>
      </w:pPr>
      <w:hyperlink r:id="rId3">
        <w:r>
          <w:rPr>
            <w:rStyle w:val="InternetLink"/>
          </w:rPr>
          <w:t>the_mw@yahoo.com</w:t>
        </w:r>
      </w:hyperlink>
    </w:p>
    <w:p>
      <w:pPr>
        <w:pStyle w:val="Normal"/>
        <w:rPr/>
      </w:pPr>
      <w:r>
        <w:rPr/>
      </w:r>
    </w:p>
    <w:p>
      <w:pPr>
        <w:pStyle w:val="Normal"/>
        <w:rPr/>
      </w:pPr>
      <w:r>
        <w:rPr/>
        <w:t>lg, Manu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quo.com/" TargetMode="External"/><Relationship Id="rId3" Type="http://schemas.openxmlformats.org/officeDocument/2006/relationships/hyperlink" Target="mailto:the_mw@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48:00Z</dcterms:created>
  <dc:creator/>
  <dc:description/>
  <cp:keywords/>
  <dc:language>en-US</dc:language>
  <cp:lastModifiedBy>Mac OS X</cp:lastModifiedBy>
  <dcterms:modified xsi:type="dcterms:W3CDTF">2007-10-31T23:13:00Z</dcterms:modified>
  <cp:revision>3</cp:revision>
  <dc:subject/>
  <dc:title>ERFAHRUNGSBERIICHT</dc:title>
</cp:coreProperties>
</file>